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ИЛОСОФСКИЕ ПРОБЛЕМЫ НАУКИ И ТЕХНИКИ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2024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. 316 (076.6)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>студентов по учебной дисциплине «Философские проблемы науки и техники» направления подготовк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03.01 Ветеринарно-санитарная экспертиза</w:t>
      </w:r>
      <w:r>
        <w:rPr>
          <w:rFonts w:cs="Times New Roman" w:ascii="Times New Roman" w:hAnsi="Times New Roman"/>
          <w:bCs/>
          <w:sz w:val="28"/>
          <w:szCs w:val="28"/>
        </w:rPr>
        <w:t>,/ Сост. Зыбцев В.Н.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кеевка: ДОНАГРА, 2024 г. – 25 с. 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смаров Борис Васильевич – к.ф.н., доцент кафедры. гуманитарных и социально-политических дисциплин ДОНАГ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ядинская Евгения Николаевна – к.псих.н., доцент, зав. кафедрой психологии ДОНАГ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редназначены для организации  самостоятельной работы студентов по дисциплине «Философские проблемы науки и техники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ge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тический план изуч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drawing>
                <wp:anchor behindDoc="1" distT="0" distB="0" distL="114935" distR="114935" simplePos="0" locked="0" layoutInCell="0" allowOverlap="1" relativeHeight="28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ные темы реферат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е творческое зада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очные средства текущего контроля знаний обучающихс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вопросов к зачету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sz w:val="28"/>
          <w:szCs w:val="24"/>
        </w:rPr>
        <w:t>«Философские проблемы науки и техники» является дисциплиной профессионального цикла и входит в базовую часть профессионального блока ФГБОУ ВО направления подготовки 36.03.01 Ветеринарно-санитарная экспертиза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изучения дисциплины необходимы компетенции, сформированные у обучающихся в результате освоения следующих дисциплин: «История», «Философия», «Основы социологической теории», «Культурология», «Введение в специальность» и др.</w:t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Целью дисциплины </w:t>
      </w:r>
      <w:r>
        <w:rPr>
          <w:rFonts w:cs="Times New Roman" w:ascii="Times New Roman" w:hAnsi="Times New Roman"/>
          <w:bCs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Философские проблемы науки и техники</w:t>
      </w:r>
      <w:r>
        <w:rPr>
          <w:rFonts w:cs="Times New Roman" w:ascii="Times New Roman" w:hAnsi="Times New Roman"/>
          <w:bCs/>
          <w:sz w:val="28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ется овладение целостным представлением об основных положениях современной науки и техники, что способствует формированию у магистрантов мировоззренческо-методологической компетенции в области научной деятельности и готовности к самостоятельному осмыслению теоретических и прикладных аспектов современной науки и техник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Задачи изучения дисциплины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систему знаний о научном познании и его специфических признаках, о строении и динамике научного знания; о современных проблемах науки и техники; о новой образовательной парадигме и современной стратегии обновления и развития наук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способность к самостоятельному осмыслению теоретических и прикладных аспектов современной науки и техник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методологической культуры будущего магистра в сфере науки и техник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становления личности будущего магистра как профессионала и как человека культуры, обладающего развитым интеллектом, культурой научного и гуманитарного мышления, устойчивой ценностной ориентацией на творческую самореализацию и саморазвитие в инновационном пространст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/>
        </w:rPr>
        <w:t>ТРЕБОВАНИЯ К РЕЗУЛЬТАТАМ ОСВОЕНИЯ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дисциплины «</w:t>
      </w:r>
      <w:r>
        <w:rPr>
          <w:rFonts w:cs="Times New Roman" w:ascii="Times New Roman" w:hAnsi="Times New Roman"/>
          <w:sz w:val="28"/>
          <w:szCs w:val="24"/>
        </w:rPr>
        <w:t>Философские проблемы науки и техники</w:t>
      </w:r>
      <w:r>
        <w:rPr>
          <w:rFonts w:cs="Times New Roman" w:ascii="Times New Roman" w:hAnsi="Times New Roman"/>
          <w:sz w:val="28"/>
          <w:szCs w:val="28"/>
        </w:rPr>
        <w:t>» магистрант должен обладать следующими компетенциями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4"/>
        </w:rPr>
      </w:pPr>
      <w:r>
        <w:rPr>
          <w:rFonts w:eastAsia="Arial" w:cs="Times New Roman" w:ascii="Times New Roman" w:hAnsi="Times New Roman"/>
          <w:b/>
          <w:i/>
          <w:sz w:val="28"/>
        </w:rPr>
        <w:t xml:space="preserve">общекультурными компетенциями (ОК)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(ОК-3).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4"/>
        </w:rPr>
      </w:pPr>
      <w:r>
        <w:rPr>
          <w:rFonts w:eastAsia="Arial" w:cs="Times New Roman" w:ascii="Times New Roman" w:hAnsi="Times New Roman"/>
          <w:b/>
          <w:i/>
          <w:sz w:val="28"/>
        </w:rPr>
        <w:t xml:space="preserve">профессиональными компетенциями (ПК)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 (ПК-1)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обосновывать актуальность, теоретическую и практическую значимость избранной темы научного исследования (ПК-2)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проводить самостоятельные исследования в соответствии с разработанной программой (ПК-3);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ю представлять результаты проведенного исследования научному сообществу в виде статьи или доклада (ПК-4)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облемы науки и техники, обусловленные парадигмальными изменениями в соответствующих областях человеческого знания, и включать их в исторический контекст; особенности современной стратегии обновления и развития науки и техники; 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ть причинно-следственные связи между общекультурными и социальными характеристиками и соответствующими им образами науки и техники; уметь самостоятельно анализировать и оценивать информацию, относящуюся к проблемам науки и техники, планировать и осуществлять свою профессиональную деятельность с учетом этого анализа; 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ладеть: </w:t>
      </w:r>
    </w:p>
    <w:p>
      <w:pPr>
        <w:sectPr>
          <w:headerReference w:type="default" r:id="rId31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аргументированного изложения и определения собственной позиции по решению важнейших вопросов современной науки и техники; культурой методологического сопровождения образовательного процесса и научно-исследовательской деятельност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page6"/>
      <w:bookmarkStart w:id="3" w:name="page5"/>
      <w:bookmarkStart w:id="4" w:name="page6"/>
      <w:bookmarkStart w:id="5" w:name="page5"/>
      <w:bookmarkEnd w:id="4"/>
      <w:bookmarkEnd w:id="5"/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ИЙ ПЛАН ИЗУЧ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"/>
        <w:gridCol w:w="2254"/>
        <w:gridCol w:w="2160"/>
        <w:gridCol w:w="1745"/>
        <w:gridCol w:w="78"/>
      </w:tblGrid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упненная групп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00.00 Ветеринария и зоотехния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подготовки / специа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04.01.  Ветеринарно-санитарная экспертиза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теринарная санитария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циплина базовой / вариативной части образовате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ая часть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трудоемкост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очна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но-заочна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зачетных единиц 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, часы: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лекционных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ктических (семинарских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лабораторных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урсовая работа (проект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тактной работы на промежуточную аттестацию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амостоятельной работ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262"/>
        <w:gridCol w:w="3913"/>
        <w:gridCol w:w="1905"/>
      </w:tblGrid>
      <w:tr>
        <w:trPr>
          <w:trHeight w:val="529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Варианты самостоятель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Формы контроля</w:t>
            </w:r>
          </w:p>
        </w:tc>
      </w:tr>
      <w:tr>
        <w:trPr>
          <w:trHeight w:val="2238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ема 1. СПЕЦИФИКА НАУЧНОГО ПОЗН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1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ВОЗНИКНОВЕНИЕ НАУКИ И ОСНОВНЫЕ СТАДИИ ЕЕ  РАЗВИТ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71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АУКА В СОБСТВЕННОМ СМЫСЛЕ СЛОВА: ГЛАВНЫЕ ЭТАПЫ СТАНОВЛ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19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ема 4. СТРУКТУРА НАУЧНОГО ЗНА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7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Тема 5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ФИЛОСОФСКИЕ ПРОБЛЕМЫ СЕЛЬСКОХОЗЯЙСТВЕННЫХ НА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ос, коллоквиум, защита эссе, защита реферата, </w:t>
            </w: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25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ИСТОРИЯ ТЕХНИК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562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ФИЛОСОФИЯ ТЕХНИК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41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ема 8. СОЦИАЛЬНЫЕ И ЭТИЧЕСКИЕ ПРОБЛЕМЫ НАУЧНО-ТЕХНИЧЕСКОГО ПРОГРЕСС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ge8"/>
      <w:bookmarkStart w:id="7" w:name="page8"/>
      <w:bookmarkEnd w:id="7"/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8" w:name="page9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Работа с интернет-ресурсам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порный конспект</w:t>
      </w:r>
    </w:p>
    <w:p>
      <w:pPr>
        <w:pStyle w:val="Normal"/>
        <w:ind w:firstLine="709"/>
        <w:jc w:val="both"/>
        <w:rPr/>
      </w:pPr>
      <w:bookmarkStart w:id="9" w:name="page10"/>
      <w:bookmarkEnd w:id="9"/>
      <w:r>
        <w:rPr>
          <w:rFonts w:eastAsia="Times New Roman" w:cs="Times New Roman" w:ascii="Times New Roman" w:hAnsi="Times New Roman"/>
          <w:sz w:val="24"/>
          <w:szCs w:val="24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учебной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"/>
          <w:sz w:val="24"/>
          <w:szCs w:val="24"/>
        </w:rPr>
      </w:pPr>
      <w:r>
        <w:rPr>
          <w:rStyle w:val="41"/>
          <w:rFonts w:cs="Times New Roman"/>
          <w:b/>
          <w:bCs w:val="false"/>
          <w:iCs w:val="false"/>
          <w:color w:val="000000"/>
          <w:sz w:val="24"/>
          <w:szCs w:val="24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Эссе (происходит от французского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essai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rFonts w:cs="Times New Roman"/>
          <w:color w:val="000000"/>
          <w:sz w:val="24"/>
          <w:szCs w:val="24"/>
        </w:rPr>
        <w:t>навык выработки суждения</w:t>
      </w:r>
      <w:r>
        <w:rPr>
          <w:rStyle w:val="Style12"/>
          <w:rFonts w:cs="Times New Roman"/>
          <w:color w:val="000000"/>
          <w:sz w:val="24"/>
          <w:szCs w:val="24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той форме самостоятельной работы студенту следует </w:t>
      </w:r>
      <w:r>
        <w:rPr>
          <w:rStyle w:val="Style13"/>
          <w:rFonts w:cs="Times New Roman"/>
          <w:color w:val="000000"/>
          <w:sz w:val="24"/>
          <w:szCs w:val="24"/>
        </w:rPr>
        <w:t>высказываться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rFonts w:cs="Times New Roman"/>
          <w:color w:val="000000"/>
          <w:sz w:val="24"/>
          <w:szCs w:val="24"/>
        </w:rPr>
        <w:t>критик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</w:rPr>
        <w:t xml:space="preserve">должна быть </w:t>
      </w:r>
      <w:r>
        <w:rPr>
          <w:rStyle w:val="Style13"/>
          <w:rFonts w:cs="Times New Roman"/>
          <w:color w:val="000000"/>
          <w:sz w:val="24"/>
          <w:szCs w:val="24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той форме самостоятельной работы </w:t>
      </w:r>
      <w:r>
        <w:rPr>
          <w:rStyle w:val="Style13"/>
          <w:rFonts w:cs="Times New Roman"/>
          <w:color w:val="000000"/>
          <w:sz w:val="24"/>
          <w:szCs w:val="24"/>
        </w:rPr>
        <w:t xml:space="preserve">вполне допускается </w:t>
      </w:r>
      <w:r>
        <w:rPr>
          <w:rStyle w:val="Style12"/>
          <w:rFonts w:cs="Times New Roman"/>
          <w:color w:val="000000"/>
          <w:sz w:val="24"/>
          <w:szCs w:val="24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студенту необходимо высказать именно </w:t>
      </w:r>
      <w:r>
        <w:rPr>
          <w:rStyle w:val="1"/>
          <w:rFonts w:cs="Times New Roman"/>
          <w:color w:val="000000"/>
          <w:sz w:val="24"/>
          <w:szCs w:val="24"/>
        </w:rPr>
        <w:t>собственную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точку зрения, свое </w:t>
      </w:r>
      <w:r>
        <w:rPr>
          <w:rStyle w:val="1"/>
          <w:rFonts w:cs="Times New Roman"/>
          <w:color w:val="000000"/>
          <w:sz w:val="24"/>
          <w:szCs w:val="24"/>
        </w:rPr>
        <w:t>согласие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или </w:t>
      </w:r>
      <w:r>
        <w:rPr>
          <w:rStyle w:val="1"/>
          <w:rFonts w:cs="Times New Roman"/>
          <w:color w:val="000000"/>
          <w:sz w:val="24"/>
          <w:szCs w:val="24"/>
        </w:rPr>
        <w:t>несогласие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с имеющимися позициями и высказываниями по данному вопросу. Эссе не </w:t>
      </w:r>
      <w:r>
        <w:rPr>
          <w:rStyle w:val="1"/>
          <w:rFonts w:cs="Times New Roman"/>
          <w:color w:val="000000"/>
          <w:sz w:val="24"/>
          <w:szCs w:val="24"/>
        </w:rPr>
        <w:t>должно быть простым изложением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написание эссе должно быть основано </w:t>
      </w:r>
      <w:r>
        <w:rPr>
          <w:rStyle w:val="1"/>
          <w:rFonts w:cs="Times New Roman"/>
          <w:color w:val="000000"/>
          <w:sz w:val="24"/>
          <w:szCs w:val="24"/>
        </w:rPr>
        <w:t>на предварительном ознакомлении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не менее чем с </w:t>
      </w:r>
      <w:r>
        <w:rPr>
          <w:rStyle w:val="1"/>
          <w:rFonts w:cs="Times New Roman"/>
          <w:color w:val="000000"/>
          <w:sz w:val="24"/>
          <w:szCs w:val="24"/>
        </w:rPr>
        <w:t>тремя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ссе должны иметь место </w:t>
      </w:r>
      <w:r>
        <w:rPr>
          <w:rStyle w:val="1"/>
          <w:rFonts w:cs="Times New Roman"/>
          <w:color w:val="000000"/>
          <w:sz w:val="24"/>
          <w:szCs w:val="24"/>
        </w:rPr>
        <w:t>сопоставление и оценка</w:t>
      </w:r>
      <w:r>
        <w:rPr>
          <w:rStyle w:val="Style12"/>
          <w:rFonts w:cs="Times New Roman"/>
          <w:color w:val="000000"/>
          <w:sz w:val="24"/>
          <w:szCs w:val="24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в эссе должно быть </w:t>
      </w:r>
      <w:r>
        <w:rPr>
          <w:rStyle w:val="1"/>
          <w:rFonts w:cs="Times New Roman"/>
          <w:color w:val="000000"/>
          <w:sz w:val="24"/>
          <w:szCs w:val="24"/>
        </w:rPr>
        <w:t>сведено до минимума или исключено дословное переписывание</w:t>
      </w:r>
      <w:r>
        <w:rPr>
          <w:rStyle w:val="Style12"/>
          <w:rFonts w:cs="Times New Roman"/>
          <w:color w:val="000000"/>
          <w:sz w:val="24"/>
          <w:szCs w:val="24"/>
        </w:rPr>
        <w:t xml:space="preserve"> литературных источников, материал должен быть изложен </w:t>
      </w:r>
      <w:r>
        <w:rPr>
          <w:rStyle w:val="1"/>
          <w:rFonts w:cs="Times New Roman"/>
          <w:color w:val="000000"/>
          <w:sz w:val="24"/>
          <w:szCs w:val="24"/>
        </w:rPr>
        <w:t>своими словами</w:t>
      </w:r>
      <w:r>
        <w:rPr>
          <w:rStyle w:val="Style12"/>
          <w:rFonts w:cs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Style w:val="Style12"/>
          <w:rFonts w:cs="Times New Roman"/>
          <w:sz w:val="24"/>
          <w:szCs w:val="24"/>
        </w:rPr>
      </w:pPr>
      <w:r>
        <w:rPr>
          <w:rStyle w:val="Style12"/>
          <w:rFonts w:cs="Times New Roman"/>
          <w:color w:val="000000"/>
          <w:sz w:val="24"/>
          <w:szCs w:val="24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T</w:t>
      </w:r>
      <w:r>
        <w:rPr>
          <w:rFonts w:cs="Times New Roman"/>
          <w:color w:val="000000"/>
          <w:sz w:val="24"/>
          <w:szCs w:val="24"/>
          <w:u w:val="single"/>
          <w:lang w:val="en-US" w:eastAsia="en-US"/>
        </w:rPr>
        <w:t>im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es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New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"/>
          <w:color w:val="000000"/>
          <w:sz w:val="24"/>
          <w:szCs w:val="24"/>
          <w:lang w:val="en-US" w:eastAsia="en-US"/>
        </w:rPr>
        <w:t>Roman</w:t>
      </w:r>
      <w:r>
        <w:rPr>
          <w:rStyle w:val="Style12"/>
          <w:rFonts w:cs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2"/>
          <w:rFonts w:cs="Times New Roman"/>
          <w:color w:val="000000"/>
          <w:sz w:val="24"/>
          <w:szCs w:val="24"/>
        </w:rPr>
        <w:t>размер - 14)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jc w:val="left"/>
        <w:rPr>
          <w:rStyle w:val="214"/>
          <w:rFonts w:cs="Times New Roman"/>
          <w:bCs w:val="false"/>
          <w:color w:val="000000"/>
          <w:sz w:val="24"/>
          <w:szCs w:val="24"/>
        </w:rPr>
      </w:pPr>
      <w:r>
        <w:rPr/>
      </w:r>
      <w:bookmarkStart w:id="10" w:name="bookmark15"/>
      <w:bookmarkStart w:id="11" w:name="bookmark15"/>
      <w:bookmarkEnd w:id="11"/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jc w:val="left"/>
        <w:rPr>
          <w:rStyle w:val="214"/>
          <w:rFonts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14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/>
      </w:r>
      <w:bookmarkStart w:id="12" w:name="bookmark15"/>
      <w:bookmarkStart w:id="13" w:name="bookmark15"/>
      <w:bookmarkEnd w:id="13"/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ные темы эссе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Науковедение и национальная система классификации наук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sz w:val="24"/>
          <w:szCs w:val="24"/>
          <w:shd w:fill="FFFFFF" w:val="clear"/>
          <w:lang w:val="en-US" w:eastAsia="en-US"/>
        </w:rPr>
        <w:t>Научная политика и подготовка кадров высшей квалификац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sz w:val="24"/>
          <w:szCs w:val="24"/>
          <w:shd w:fill="FFFFFF" w:val="clear"/>
          <w:lang w:val="en-US" w:eastAsia="en-US"/>
        </w:rPr>
        <w:t>Регуляция научной и научно-технической деятельности в Росс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теринарные науки в системе зн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ор проблемы и требования к теме исследовани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роцесс научного исследования и его стадии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Конкретизация проблемы исследования 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Основы методики планирования научного исследования 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Применение системного подхода в научных исследованиях 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Определение качества информации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Вторичные научные документы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Структура и назначение научных документов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Принципы сбора информационного материала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Гносеологический, логический и методологический подходы к определению сущности теории. 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Научная идея как одна из основ познания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0" w:firstLine="720"/>
        <w:jc w:val="both"/>
        <w:outlineLvl w:val="5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Методология и методы научного познания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Диалектический подход в  исследованиях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История развития науки как социального института (античность, средневековье, научная революция и Новое время)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/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Правовые принципы функционирования науки в России 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Социология науки как дисциплина. 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>
          <w:rFonts w:ascii="Times New Roman" w:hAnsi="Times New Roman" w:eastAsia="Century Schoolbook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Статус науки в обществе: проблемы легитимации и свободы. </w:t>
      </w:r>
    </w:p>
    <w:p>
      <w:pPr>
        <w:pStyle w:val="Normal"/>
        <w:keepNext w:val="true"/>
        <w:keepLines/>
        <w:numPr>
          <w:ilvl w:val="0"/>
          <w:numId w:val="10"/>
        </w:numPr>
        <w:shd w:fill="FFFFFF" w:val="clear"/>
        <w:tabs>
          <w:tab w:val="clear" w:pos="720"/>
          <w:tab w:val="left" w:pos="567" w:leader="none"/>
          <w:tab w:val="left" w:pos="1080" w:leader="none"/>
        </w:tabs>
        <w:ind w:left="709" w:firstLine="1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  </w:t>
      </w:r>
      <w:r>
        <w:rPr>
          <w:rFonts w:eastAsia="Century Schoolbook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  <w:t xml:space="preserve">Классификация биологических наук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ПРИМЕРНЫЕ ТЕМЫ РЕФЕРАТОВ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ное мировоззрение - условия формиров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 и субъект научного позн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слойное понимание научного мет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людение как основа нау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периментальные исследования и научный подх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и пояснения - две области зн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окантианство как современная методологическая рамка зн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итивизм и наука- противоречия или поиск диалог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72" w:leader="none"/>
        </w:tabs>
        <w:kinsoku w:val="false"/>
        <w:overflowPunct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 эмпирических методов в  наук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kinsoku w:val="false"/>
        <w:overflowPunct w:val="false"/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Структура научных революций" Томаса Куна. Источники и структур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kinsoku w:val="false"/>
        <w:overflowPunct w:val="false"/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одология научного поиска и роста научного знания К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ппера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12.Наука но "открытое общество": методология науки и общественный строй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13.Наука как "анархистское предприятие. Теория П. Файерабенда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Источники пост-неклассической науки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15.Постмодернизм и социальная реальность, которая изменяется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16.Системы, что сами организуются - новая теория объяснения природы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17.История и предпосылки возникновения синергетики.</w:t>
      </w:r>
    </w:p>
    <w:p>
      <w:pPr>
        <w:pStyle w:val="Normal"/>
        <w:tabs>
          <w:tab w:val="clear" w:pos="720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18.Использование синергических принципов в объяснении научных резульатов. </w:t>
      </w:r>
    </w:p>
    <w:p>
      <w:pPr>
        <w:pStyle w:val="Normal"/>
        <w:tabs>
          <w:tab w:val="clear" w:pos="720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19.Исторя развития науки как социального института (античность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редневековье, научная революция и новое время).</w:t>
      </w:r>
    </w:p>
    <w:p>
      <w:pPr>
        <w:pStyle w:val="Normal"/>
        <w:kinsoku w:val="false"/>
        <w:overflowPunct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0.Правовые принципы функционирования науки в 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22.Развитие науки в России на рубеже ХХ века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23.Социология науки как отрасль знания</w:t>
      </w:r>
    </w:p>
    <w:p>
      <w:pPr>
        <w:pStyle w:val="Normal"/>
        <w:widowControl w:val="false"/>
        <w:tabs>
          <w:tab w:val="clear" w:pos="720"/>
          <w:tab w:val="left" w:pos="395" w:leader="none"/>
        </w:tabs>
        <w:kinsoku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Normal"/>
        <w:widowControl w:val="false"/>
        <w:tabs>
          <w:tab w:val="clear" w:pos="720"/>
          <w:tab w:val="left" w:pos="395" w:leader="none"/>
        </w:tabs>
        <w:kinsoku w:val="false"/>
        <w:overflowPunct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25. Статус науки в обществе: проблемы легитимации и свободы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26. Классификация наук (от теории и истории науки к отраслевой науке)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27.Объект и предмет исследования - проблемы определения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28.Работа со справочно-библиографическим аппаратом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29.Современные электронные библиографические базы данных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30.Электронные массивы первичных и вторичных данных - запросы и сервисы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31.Современные количественные методы обработки данных.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32.Новые качественные методы сбора социологической информации. </w:t>
      </w:r>
    </w:p>
    <w:p>
      <w:pPr>
        <w:pStyle w:val="Normal"/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33.Творчество и наука - работа над текстом.</w:t>
      </w:r>
    </w:p>
    <w:p>
      <w:pPr>
        <w:pStyle w:val="Normal"/>
        <w:tabs>
          <w:tab w:val="clear" w:pos="720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34. Магистерская работа - основные отличия от бакалаврской и дипломной </w:t>
      </w:r>
    </w:p>
    <w:p>
      <w:pPr>
        <w:pStyle w:val="Normal"/>
        <w:tabs>
          <w:tab w:val="clear" w:pos="720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аботы.</w:t>
      </w:r>
    </w:p>
    <w:p>
      <w:pPr>
        <w:pStyle w:val="Normal"/>
        <w:tabs>
          <w:tab w:val="clear" w:pos="720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35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аучная публикация - требования и функции.</w:t>
      </w:r>
    </w:p>
    <w:p>
      <w:pPr>
        <w:pStyle w:val="Normal"/>
        <w:tabs>
          <w:tab w:val="clear" w:pos="720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36. Новый стандарт на выполнение библиографических описаний и требования ВАК       оформлению первоисточни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Апробация и научные конференции молодых научных работников: формы проведения, организация, выступление, публикация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ИНДИВИДУАЛЬНОЕ ТВОРЧЕСКОЕ ЗАДАНИЕ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Выбрать одну научную статью из профессиональных журналов, определить предмет, объект и задание исследования и соответствие модели научного позн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Определить предмет, объект и задание магистерского исследова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8"/>
        </w:rPr>
        <w:t>Сформулировать гипотезу научного исследования магистерской работ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8"/>
        </w:rPr>
        <w:t>Подготовить опорный конспект лек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дготовить слайды по основными направлениям научных исследован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Написать эссе в научном стиле, используя профессиональный журна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добрать научные литературные источники из избранной темы магистерского исследования и сформировать библиографическое описание в составе 50-55 разных видов информац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дготовить один из видов самостоятельной работы : реферат, доклад, аннотацию, эссе, опорный конспект, план научной статьи, тезисов, конспект по проблеме магистерского исследов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Выбрать научный труд в профессиональном журнале и сделать анализ использованных автором методов и приемов исследования. Подготовить эсс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eastAsia="Times New Roman" w:cs="Times New Roman"/>
          <w:bCs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8"/>
        </w:rPr>
        <w:t>Проанализируйте актуальные проблемы науковедения.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pacing w:val="-1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Cs/>
          <w:spacing w:val="-11"/>
          <w:sz w:val="24"/>
          <w:szCs w:val="24"/>
        </w:rPr>
        <w:t>ема 1.  Методологические принципы научного исслед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ущность научного познания. Основные характерные признаки научного познания: предметность, объективность, системность, истинность, практическое использование полученных зна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етодологическая основа научного исслед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Методы эмпирического уровня исследования. Логические методы. Методы теоретических  исследован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pacing w:val="-11"/>
          <w:sz w:val="24"/>
          <w:szCs w:val="24"/>
        </w:rPr>
        <w:t>Тема 2. Наука как система представлений о мир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щность науки. Антинаука, лженаук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апы развития наук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ификация наук. «Классическая», «неоклассическая» и «постноклассическая» виды науки в контексте исторической период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pacing w:val="-11"/>
          <w:sz w:val="24"/>
          <w:szCs w:val="24"/>
        </w:rPr>
        <w:t>Тема 3. Структура научного исследовани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апы научного исследования. Объект, предмет исследован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ий подход. Научное мышлени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моорганизация труда исследователя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личностные качества исследователя. Ведение собственного архи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11"/>
          <w:sz w:val="24"/>
          <w:szCs w:val="24"/>
        </w:rPr>
        <w:t xml:space="preserve">Тема 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учное исследование    как средство  познания реальност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644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уктура и основные элементы научного исследования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644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ология программировани исследования. Методика программирования исследования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644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ы анализа и обработки научных данны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pacing w:val="-11"/>
          <w:sz w:val="24"/>
          <w:szCs w:val="24"/>
        </w:rPr>
        <w:t xml:space="preserve">Тема 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точники информации и компьютерные технологии в научных исследованиях. 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Информация. Виды информации. 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ервичная и вторичная информация. Информационное обеспечение и его задание. 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иды профессиональной информационной коммуникации научных работник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iCs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pacing w:val="-1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11"/>
          <w:sz w:val="24"/>
          <w:szCs w:val="24"/>
        </w:rPr>
        <w:t xml:space="preserve">Тема 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зультаты научных исследований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иды научных публикаций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учная монография, виды монографий. Правила оформления и издания научных монограф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аучная статья как один из основных видов публикаций. Структурные элементы статьи. Правила оформления стать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-10"/>
          <w:sz w:val="24"/>
          <w:szCs w:val="24"/>
        </w:rPr>
        <w:t xml:space="preserve">Тема 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иды научных исследований студентов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аучно-исследовательская работа студентов (НДРС)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Главные направления организации НДРС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Формы организации и проведения НДРС 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pacing w:val="-10"/>
          <w:sz w:val="24"/>
          <w:szCs w:val="24"/>
        </w:rPr>
        <w:t>Тема 8. Основные требования к написанию дипломной магистерской работы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Общая характеристика видов квалификационных работ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Реферат. Курсовая работ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Дипломная работа. Структурные особенности дипломной работы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Магистерская работа. Общие требования оформления. Порядок представления к защите.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720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Групповое задание способствует формированию у студентов логического и аналитического мышления и умения работать в группе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bookmarkStart w:id="14" w:name="_Hlk130113573"/>
      <w:bookmarkEnd w:id="14"/>
      <w:r>
        <w:rPr/>
        <w:t>Критерии и шкалы оценивания индивидуального задания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465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не выполнено или допущены существенные неточ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/>
      </w:pPr>
      <w:bookmarkStart w:id="15" w:name="_Hlk130148055"/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8. ОЦЕНОЧНЫЕ СРЕДСТВА ТЕКУЩЕГО КОНТРОЛЯ ЗНАНИЙ ОБУЧАЮЩИХСЯ</w:t>
      </w:r>
      <w:bookmarkEnd w:id="15"/>
    </w:p>
    <w:p>
      <w:pPr>
        <w:pStyle w:val="Normal"/>
        <w:shd w:fill="FFFFFF" w:val="clear"/>
        <w:spacing w:before="120" w:after="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Исключите лишний. Основные характерные признаки научного познания 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редметност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бъективность; в) научность; г) системност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д) истинност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 практическое использование полученных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2. Под методологической основой научного исследования надо понимать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сновные, входные положения, на которых оно базируетс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б) основные, исходные положения, на которых оно базируется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в) входные положения, на которых оно базируетс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г) основные, исходные принципы, на которых оно базируетс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Методология как учение о системе научных принципов, форм и способов исследовательской деятельности имеет четырехуровневую структуру. Какой элемент не принадлежит к этой структур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фундаментальные; б) общенаучные; в) в общих чертах конкретны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конкретно научные; д) конкретные метод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В истории философии различают такие основные формы диалектики 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античную;  б) немецкую идеалистичну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конструктивистскую; г) материалистическу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онятие "наука" охватыва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деятельность, направленную на получение нового знания,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планирование деятельности, которая направлена на получение нового зн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результат дея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результат планирования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Антинаука защищает способы познания мира 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которые не противоречат научному обобщению действительност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которые противоречат научному обобщению действи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которые помогают научному обобщению действительност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которые не мешают научному обобщению действи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В процессе установления науки, философского осмысления ее результатов сложилось учение о всеобщей объективной закономерности взаимосвязи и причинной обусловленности явлений естественной для социосреды, которая получила название,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абстракционизм: б) реализм; в) детерминизм; г) материализ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Каждая область знаний последовательно преодолевает следующие состояния:        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) теоретический (состояние вымысла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) метафизическое (абстрактный) состояни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) процедурное (реализационный) состояни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г) научное (позитивный) состоян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Первая научная революция состоялась в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XVI - XVII ст.;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XVII - XVIII ст.;   в) XVIIИ - XИХ ст.;   г) XИХ - XХ 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10.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постепенное вхождение в работу;         б) ритмичность и равномерность труда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настойчивость в работе;                         г) планирование работ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Научные результаты - это знания, которые отвечают требованиям новизны, достоверности и практической ценности. Их можно разделить на два вид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бщеметодологически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теоретико-методологически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) инструментальные или прикладны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специальны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Изберите неправильное утверждение. Информация -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дно из общих понятий науки, которая означает определенные сведения, совокупность каких-то данных, знаний и тому подобно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совокупность данных, которые содержатся на материальных носителях и используются в процессе принятия реше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может отслеживаться и подаваться длительный промежуток времени в хронологическом порядк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детальная, систематизированная подача определенного отобранного материала, но без любого анали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Вторичные документ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содержат непосредственно результаты научных исследований, проектно- конструкторских работ, производственной деятельности и тому подобно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содержат сведения фактического характера, которые являются неуместными при производстве информационных продуктов и предоставлении услуг, необходимых для информационного обеспеч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являются результатом аналитико-синтетической переработки первичных документов, информируют пользователей о наличии и содержании опубликованных и неопубликованных документ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ередают дословно содержание первичных документов для ознакомления с результатами наблюдений, экспериментов, научных исследований, без будь- каких изменений, выводов, предложений, критических оцено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В библиотеках используют такие виды основных каталогов 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каталог книг и каталог периодик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систематический и алфавитны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алфавитный, тематический и каталог периодик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алфавитный, хронологический и тематическ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5. Различают такие информационно-поисковые языки библиографических фондов 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ИSBN, УДК, ББК; б) ИSBN, HTTP, FTP;  в) УДК, ББК;  г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T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CP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. Все области знаний, в соответствии с УДК разделенные на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5 основных классов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21 отдел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10 отделов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г) 10 основных раздел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 Какие существуют типы информационно-поисковых языков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универсальная десятичная классификация(УДК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) библиотечно-библиографическая классификация(ББК)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) ни один из ответов не верна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верные варианты а) и б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18. Что лежит в основе индексов УДК?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информационно - поисковая система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ринцип десятичных дробе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все выше отмеченные ответы верны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децимальная систе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19. Модель в общем понимании -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специфический объект, который создается в материальной, знаковой или концептуальной форме с целью получения информации о свойствах, характеристиках, взаимосвязях объекта-оригинала произвольной природы, которая является существенными для задачи или проблемы, которую решает субъек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новое знание, полученное в процессе фундаментальных или прикладных научных исследований и зафиксировано на носителях научной информации в форме отчета, научного труда, научного доклада, научного сообщения о научно-исследовательской работе, монографического исследования, научного открытия и тому подобно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объяснение явлений, процессов без промежуточной аргументации, без осознания всей совокупности связей, на основе которых делается вывод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фрагмент действительности (предмет, представите, процесс), на который направлена практическая или познавательная деятельность субъек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На какие виды разделяются библиографические литературные источники  информации 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учно-исследовательская литература, учебная литература, науково- популярная литерату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статистические материалы, практические пособ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труды известных представителей социологической мысли, справочная литерату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все выше перечисленные варианты верны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21.Наука -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система зна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) форма общественного сознания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) сфера человеческой дея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все перечисленное выш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2. К функции науки не принадлежат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ознавательная функция; б) культурно-воспитательная функц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практическая функц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нет правильного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3. По объектному признаку наука разделяется на следующие блоки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естественные науки, общественные науки, науки о мышлен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фундаментальная наука, прикладная наука, науковеде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технические науки, историко-экономические науки, философские наук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нет правильного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 Формами научной деятельности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естественные науки, общественные науки, науки о мышлени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ознавательная, культурно-воспитательная, практическа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фундаментальная наука, прикладная наука, науковедени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нет правильного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 Науковедение -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изучение истории развития нау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комплекс научных дисциплин, которые обобщают и исследуют закономерности функционирования нау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исследование системы методов в науке, складывание моделей научно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деятельности и отдельных ее ви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разработка международных и национальных систем понятий и терминологии, стилевых особенностей изложения результатов научных исследов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6. Направлениями научной интеграции  России в мировое содружество являются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использование достижений мировой науки, научное сотрудничество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нтеграции украинской науки в мировую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существление общих научных исследований, проведения международных конференций, взаимный обмен научными кадра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взаимный обмен научной и научно-технической информацией, взаимный обмен научными кадрами, общие исследования в международных коллективах специалист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нет правильного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 Научный закон - это элемент науки, ч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тображает особенности предмета, содержания и метода нау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является отражением объективных свойств вещей и процесс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является основным исходным положением теории, учения, науки, мировоззрения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является главным элементом науки и являет собой философскую категор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то отображает существенные, общие, необходимые, стойкие, повторяемые отношения и зависимости между предметами и явлениями объективной действительности, которые выплыв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их сущ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28. Что не является составным элементом науки?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а) постулат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категория; в) закон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анализ и синтез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29. Высшей научной организацией  России является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Министерство образования и науки Росс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Национальная академия наук Росс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Высшее учебное заведе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Высшая аттестационная комиссия Росс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. Какой закон определяет принципы подготовки научных и научно- педагогических работников в вузе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Закон России "О научной и научно-технической деятельности"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Закон России "О высшем образовании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Закон России "Об инновационной деятельности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Закон России "О лицензировании определенных видов хозяйственной деятельности"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. Научное исследование - эт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абота, в которой сформулирован и обоснован предмет и объек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процесс целеустремленного изучения определенного объекта (предмета или явления) используя научные методы с целью установления закономерностей его возникновения, развития и превращения в практической деятельности люде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это совокупность организационных, методических и технических прием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существляемых с помощью определенных процедур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это действия, которые конкретизируют применение методических приемов исследования процесса воссоздания необходимого продукта, обеспечивают выявление конфликтных ситуаций с целью их своевременного устранения и предотвращения возникновения в предпринимательск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. Объект научного исследования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то, на что направлена познавательная деятельность исследовател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процесс или явление, которое порождает проблемную ситуацию и избрано для исследов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окружающий материальный мир и его отображение в действительности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все ответы вер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3. В названии научного исследования всегда содержится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редмет и объект исследов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) предмет исследования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) объект исследов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методы исслед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4. Предмет и объект исследования соотносятся как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это не совместимые понят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бъект является частью предме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предмет является частью объекта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) это идентичные по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5. Научные исследования разделяются на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эмпирические и теоретическ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б) эмпирические, теоретические и просты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) простые и сложны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объектные и предметны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 Совокупность способов (операций) практического влияния или теоретического освоения объективной действительности с целью ее познания -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рием; б) фактор; в) метод; г) стад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7. Эмпирический уровень познания включает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писывание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измерение; в) сравне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все ответы вер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. Фундаментальным, обобщенным методом познания действительности являе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исторический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диалектический; в) системный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формализац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9. К общенаучным методам не относится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теоретические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частичны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эмпирическ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эмпирично-теоретическ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. Эмпирико-теоретические методы включаю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аблюдение, измерение, сравнение, эксперимен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восхождение от абстрактного к конкретному, гипотетико-дедуктивный, системный метод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анализ и синтез, индукция и дедукция, аналогия, моделирова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гипотетико-дедуктивный, системный, анализ и синтез, индукция и дедукц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41. Методы, которые используют абстрактные представления, идеи, положения, которые имеют назв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эмпирические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бщенаучны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</w:rPr>
        <w:t>эмпирично-теоретиче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; г) теоретическ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2. Методология -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учение о методах познания и превращения действи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совокупность приемов, методов и процедур исследования, которые применяются в той или другой социальной области зна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философское учение о методах позн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концептуальное изложение цели, содержания, методов исследования, которые обеспечивают получение максимально объективной, точной, систематизированной информации о процессах и явления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43. Наблюдение, обследование, выбор критериев оценки, сбора и группирования информации осуществляется на этап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изучение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рганизации; в) исследование; г) апроб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4. Совокупность организационных, методических и технических приемов, которые осуществляются с помощью определенных процедур, эт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бъект исследования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метод исследова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научное исследова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научно-исследовательский процес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5. На каком этапе научно-исследовательского процесса осуществляется изучение состояния объекта исследова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рганизация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бобщение; в) апробац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реализац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46. Литературное изложение результатов исследование это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) обобще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исследование; в) апробация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реализац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. Коллективное обсуждение исследования, результатом которого является его одобрение, утверждение или признание ес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бобщение; б) апробация;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исследова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реализац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48. Выполнение исследований не включает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а) доведение гипотез;  </w:t>
      </w:r>
      <w:r>
        <w:rPr>
          <w:rFonts w:eastAsia="Times New Roman" w:cs="Times New Roman" w:ascii="Times New Roman" w:hAnsi="Times New Roman"/>
          <w:sz w:val="24"/>
          <w:szCs w:val="24"/>
        </w:rPr>
        <w:t>б) формирование выво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) изучение состояния объекта исследования; г) коррекция предыдущих результат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. Определение состояния объекта исследования и выполнения организационно-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методологической подготовки исследования принадлежат к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организационной стадии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опытной стад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обобщение результатов исследования; г) стадии апроб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0. Какой метод в переводе из греческого означает "соединение"?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анализ;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б) индукция; в) синтез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) дедукция</w:t>
      </w:r>
    </w:p>
    <w:p>
      <w:pPr>
        <w:pStyle w:val="Normal"/>
        <w:tabs>
          <w:tab w:val="clear" w:pos="720"/>
          <w:tab w:val="left" w:pos="0" w:leader="none"/>
        </w:tabs>
        <w:kinsoku w:val="false"/>
        <w:overflowPunct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3"/>
        <w:jc w:val="both"/>
        <w:rPr>
          <w:rFonts w:ascii="Times New Roman" w:hAnsi="Times New Roman" w:eastAsia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hd w:fill="FFFFFF" w:val="clear"/>
        <w:ind w:hanging="142"/>
        <w:jc w:val="center"/>
        <w:rPr/>
      </w:pPr>
      <w:bookmarkStart w:id="16" w:name="_Hlk130113409"/>
      <w:bookmarkEnd w:id="16"/>
      <w:r>
        <w:rPr/>
        <w:t>Критерии и шкалы оценивания тестов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ивания при текущем контроле</w:t>
            </w:r>
          </w:p>
        </w:tc>
      </w:tr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 ПЕРЕЧЕНЬ ВОПРОСОВ К ЗАЧЕТУ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Значение и роль науки в экономическом и социальном прогрессе обществ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в историческом плане и на современном этапе развития обществ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в России: организация исследования и подготовка научных кадров в России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5"/>
        </w:rPr>
      </w:pPr>
      <w:r>
        <w:rPr>
          <w:spacing w:val="-5"/>
        </w:rPr>
        <w:t>Структура и классификация наук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как социальный институт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Развитие и институционализация науки  в постсоветском пространстве 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аналитико-синтетического подхода к предмету рассмотре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структурного подхода к предмету рассмотре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системного подхода к предмету рассмотре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исследовательского подхода к предмету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требования к результатам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критериев эффективности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бъект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редмет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роблема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5"/>
        </w:rPr>
      </w:pPr>
      <w:r>
        <w:rPr>
          <w:spacing w:val="-5"/>
        </w:rPr>
        <w:t>Цель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Задание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Гипотеза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ринцип объективности в научном исследовании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онятие научной методологии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принципа детерминизм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Понимание и объяснение как методологические подходы в знании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"</w:t>
      </w:r>
      <w:r>
        <w:rPr>
          <w:spacing w:val="-3"/>
        </w:rPr>
        <w:t>Структура научных революций" Т. Куна, изменение научных парадигм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Анархистская теория познания П. Файерабенд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11"/>
        </w:rPr>
      </w:pPr>
      <w:r>
        <w:rPr>
          <w:spacing w:val="-11"/>
        </w:rPr>
        <w:t>Теория фальсификация К. Попера. Критика диалектики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ологическая программа И. Лакатос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онятие "классической", "не классической" и "пост-не классической" науки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Синергетика. Теория самоорганизации систем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остмодернизм и пост-не классической наука. Проблема социального релятивизм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ы научных исследований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Требования к выбору методов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11"/>
        </w:rPr>
      </w:pPr>
      <w:r>
        <w:rPr>
          <w:spacing w:val="-11"/>
        </w:rPr>
        <w:t>Теоретические методы научного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метода наблюде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опрашивающих методов (анкетирование, интервью)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качественных методов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экспериментального метод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 социометрии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подготовительного этапа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создания методики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сбора фактического материала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качественного и количественного анализа материалов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остроение программы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формление результатов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Значение дипломной и магистерской работ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сновные этапы написания магистерской работ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теоретической части магистерской работ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практической части магистерской работ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орядок выбора методов изучения предмета исследования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Из чего состоит методика опытно-экспериментальной работы?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выводов и рекомендаций в магистерской работе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Порядок защиты магистерской работ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/>
        <w:t>Требования к оформлению магистерской работы.</w:t>
      </w:r>
    </w:p>
    <w:p>
      <w:pPr>
        <w:pStyle w:val="Style21"/>
        <w:numPr>
          <w:ilvl w:val="0"/>
          <w:numId w:val="12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магистерской работы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УЧЕБНО-МЕТОДИЧЕСКОЕ ОБЕСПЕЧЕНИЕ ДИСЦИПЛИНЫ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x7Ca/R67Np4taX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4"/>
          <w:szCs w:val="28"/>
        </w:rPr>
        <w:t>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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4"/>
          <w:szCs w:val="28"/>
        </w:rPr>
        <w:t>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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4wcY/5t9xHtSd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5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269"/>
      </w:pPr>
      <w:rPr>
        <w:sz w:val="24"/>
        <w:spacing w:val="-1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15"/>
        </w:tabs>
        <w:ind w:left="36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b w:val="false"/>
      <w:bCs w:val="false"/>
      <w:spacing w:val="-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UkrainianSchoolBook;Courier New" w:hAnsi="UkrainianSchoolBook;Courier New" w:eastAsia="Times New Roman" w:cs="Times New Roman"/>
      <w:kern w:val="2"/>
      <w:sz w:val="28"/>
      <w:lang w:val="uk-U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z w:val="24"/>
      <w:szCs w:val="24"/>
      <w:shd w:fill="FFFFFF" w:val="clear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3.png"/><Relationship Id="rId57" Type="http://schemas.openxmlformats.org/officeDocument/2006/relationships/header" Target="header6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09:00Z</dcterms:created>
  <dc:creator>Admin</dc:creator>
  <dc:description/>
  <cp:keywords/>
  <dc:language>en-US</dc:language>
  <cp:lastModifiedBy>Пользователь Windows</cp:lastModifiedBy>
  <cp:lastPrinted>2021-03-09T13:36:00Z</cp:lastPrinted>
  <dcterms:modified xsi:type="dcterms:W3CDTF">2024-12-27T06:47:00Z</dcterms:modified>
  <cp:revision>4</cp:revision>
  <dc:subject/>
  <dc:title/>
</cp:coreProperties>
</file>