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НЕЦКОЙ НАРОДНОЙ РЕСПУБЛ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ФИЛОСОФСКИЕ ПРОБЛЕМЫ НАУКИ И ТЕХ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НЕЦКОЙ НАРОДНОЙ РЕСПУБЛ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ФИЛОСОФСКИЕ ПРОБЛЕМЫ НАУКИ И ТЕХ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2024 г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К 658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496"/>
      </w:tblGrid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. СОДЕРЖАНИЕ РАЗДЕЛОВ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3. СОДЕРЖАНИЕ СЕМИНАРСКИХ ЗАНЯТ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4. ВОПРОСЫ ДЛЯ ПОДГОТОВКИ К ИТОГОВОМУ КОНТРОЛЮ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5. ОЦЕНИВАНИЕ ЗНАНИЙ СТУДЕНТОВ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  <w:t>6. ОЦЕНОЧНЫЕ СРЕДСТВА ТЕКУЩЕГО КОНТРОЛЯ ЗНАНИЙ ОБУЧАЮЩИХС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СПИСОК РЕКОМЕНДОВАННОЙ ЛИТЕРАТУР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дисциплины</w:t>
      </w:r>
      <w:r>
        <w:rPr>
          <w:rFonts w:cs="Times New Roman" w:ascii="Times New Roman" w:hAnsi="Times New Roman"/>
          <w:sz w:val="28"/>
          <w:szCs w:val="28"/>
        </w:rPr>
        <w:t xml:space="preserve"> «Философские  проблемы науки и техники» является овладение целостным представлением об основных положениях современной науки и техники, что способствует формированию у магистрантов мировоззренческо-методологической компетенции в области научной деятельности и готовности к самостоятельному осмыслению теоретических и прикладных аспектов современной науки и техн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изучения дисциплин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систему знаний о научном познании и его специфических признаках, о строении и динамике научного знания; о современных проблемах науки и техники; о новой образовательной парадигме и современной стратегии обновления и развития наук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способность к самостоятельному осмыслению теоретических и прикладных аспектов современной науки и техник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формирования методологической культуры будущего магистра в сфере науки и техник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становления личности будущего магистра как профессионала и как человека культуры, обладающего развитым интеллектом, культурой научного и гуманитарного мышления, устойчивой ценностной ориентацией на творческую самореализацию и саморазвитие в инновационном пространств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дисциплины «Философские  проблемы науки и техники» магистрант должен обладать следующими компетенци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4"/>
        </w:rPr>
      </w:pPr>
      <w:r>
        <w:rPr>
          <w:rFonts w:eastAsia="Arial" w:cs="Times New Roman" w:ascii="Times New Roman" w:hAnsi="Times New Roman"/>
          <w:b/>
          <w:i/>
          <w:sz w:val="28"/>
        </w:rPr>
        <w:t xml:space="preserve">общекультурными компетенциями (ОК)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к абстрактному мышлению, анализу, синтезу (ОК-1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ю к саморазвитию, самореализации, использованию творческого потенциала (ОК-3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b/>
          <w:b/>
          <w:i/>
          <w:i/>
          <w:sz w:val="28"/>
          <w:szCs w:val="24"/>
        </w:rPr>
      </w:pPr>
      <w:r>
        <w:rPr>
          <w:rFonts w:eastAsia="Arial" w:cs="Times New Roman" w:ascii="Times New Roman" w:hAnsi="Times New Roman"/>
          <w:b/>
          <w:i/>
          <w:sz w:val="28"/>
        </w:rPr>
        <w:t xml:space="preserve">профессиональными компетенциями (ПК)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обобщать и критически оценивать результаты, полученные отечественными и зарубежными исследователями, выявлять перспективные направления, составлять программу исследований (ПК-1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обосновывать актуальность, теоретическую и практическую значимость избранной темы научного исследования (ПК-2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проводить самостоятельные исследования в соответствии с разработанной программой (ПК-3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представлять результаты проведенного исследования научному сообществу в виде статьи или доклада (ПК-4). 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проблемы науки и техники, обусловленные парадигмальными изменениями в соответствующих областях человеческого знания, и включать их в исторический контекст; особенности современной стратегии обновления и развития науки и техник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ме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аивать причинно-следственные связи между общекультурными и социальными характеристиками и соответствующими им образами науки и техники; уметь самостоятельно анализировать и оценивать информацию, относящуюся к проблемам науки и техники, планировать и осуществлять свою профессиональную деятельность с учетом этого анализ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ладе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выками аргументированного изложения и определения собственной позиции по решению важнейших вопросов современной науки и техники; культурой методологического сопровождения образовательного процесса и науч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СОДЕРЖАНИЕ РАЗДЕЛОВ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Специфика научного по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знание как система. Основные стороны бытия науки: наука как процесс получения нового знания; как развивающаяся система знания; как социальный институт и важнейший элемент культуры. Научное и вненаучное знание: проблема демаркации. Критерии научного 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научного знания. Объект и субъект науки. Объект и предмет научного позн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науки в жизни общества (наука как мировоззрение, как производительная и социальная сила). Наука и образование в современных услов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 Возникновение науки  и основные стадии ее 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генезиса науки. Различие подходов к определению «начала» науки. Экстернализм и интернализм о движущих силах развития нау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периодизации науки. Преднаука и наука в собственном смысле слова. Основные стадии развития науки, критерии их выделения. Классификация нау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первых форм теоретической науки в античности. Особенности средневекового знания: натуральная магия и алхимия. Формирование опытной науки в новоевропейской куль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 Наука в собственном смысле слова: главные этапы становл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ая наука и ее методология. Этапы развития классической науки: механическое естествознание и формирование эволюционных идей. Основные принципы механической картины мира: объективизм, детерминизм, редукционизм, механицизм. Диалектизация естествознания и разрушение механистической картины ми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лассическая наука и ее характерные черты. Научные открытия на рубеже XIX – XX вв. в физике, космологии, молекулярной биологии, кардинально изменившие представление о мире и его законах. Идеалы и нормы неклассической нау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остнеклассического этапа развития науки. Исследование самоорганизации в живой и неживой природе и появление синергетики. Синергетика как новая парадигма современного естествознания. Основные понятия и принципы синергетики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 Структура научного зн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пирический и теоретический уровни познания. Особенности эмпирического исследования. Отличия реальных и эмпирических объектов. Характерные черты научного факта. Фактуализм и теоретизм как полярные позиции в понимании природы фак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теоретического познания и его формы. Научная проблема и научная гипотеза. Виды гипотез. Структура и функции научной теории. Закон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науки как предпосылки для существования науки в качестве познавательной процедуры и социального института. Компоненты оснований науки: 1) идеалы и нормы научной деятельности; 2) научные картины мира; 3) философскиеосн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 Философские проблемы сельскохозяйственных нау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сельскохозяйственного знания и его структура. Преобладание опытно-экспериментальных методов, практическая ориентация на производство, интегративный характер сельскохозяйственного зн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подходы к классификации сельскохозяйственных наук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логические, мировоззренческие и социальные проблемы сельскохозяйственных наук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 Философия техн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значность понятия техники. Различные аспекты философского анализа техники: как особого вида человеческой деятельности; как средства человеческой деятельности; как реализованного знания; как социального феномена. Сущность и основная социальная функция техники. Философские подходы к исследованию техники: антропологический (Э. Капп, О. Шпенглер), онтологический (М. Хайдеггер, Ф. Дессауэр), социально-исторический (К. Маркс, Н. Бердяев)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техники как история последовательного замещения трудовых функций человека: транс- портной, технологической, энергетической, контрольно- регулирующей и принятия реш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е науки и техники. Основные точки зрения на взаимоотношение науки и техники в обществе, исторический харак тер их взаимодействия. Различия между естественными и техническими науками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 История техн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ие подходов к периодизации развития техники. Марксистская концепция развития техники. Особенности периодизации развития техники Л. Мэмфорда: «эотехническая», «палеотехническая», «неотехническая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техносферного развития: аграрный, индустриальный, постиндустриальный. Компьютерная революция и постиндустриальная технологическая волн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цизм и антитехницизм, основные концеп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8 Социальные и этические проблемы научно-технического прогр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ческие нормы научной деятельности. Р. Мертон об этосе науки. Основополагающие ценности научной этики – универсализм, признание научного знания общим достоянием, незаинтересованность, бескорыстный поиск истины и организованный скептициз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ание социальной ответственности ученых и инженеров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. в связи с прогрессом науки и техники и их влиянием на природный и социальный ми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 технический прогресс и концепция устойчивого развития. Успехи научно- технического развития и его социальные эффекты. Кризисные явления, порождаемые техногенной цивилизацией, пути их преодоления. Принципы системности, коэволюции и самоорганизации как основы развития современной нау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3. СОДЕРЖАНИЕ СЕМИНАРСКИХ ЗАНЯ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Специфика научного по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лан семинарского занят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1. Научное знание как система. Основные стороны бытия науки: наука как процесс получения нового знания; как развивающаяся система знания; как социальный институт и важнейший элемент культуры. Научное и вненаучное знание: проблема демаркации. Критерии научного зн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2. Структура научного знания. Объект и субъект науки. Объект и предмет научного позна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3. Функции науки в жизни общества (наука как мировоззрение, как производительная и социальная сила). Наука и образование в современных услов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емы для рефер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волюция подходов к анализу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ологический и культурологический подходы к исследованию развития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наука и наука в собственном смысл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тичность. Становление первых форм теоретической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новление опытной науки в новоевропейской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науки как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йте определение понятию «нау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то такое методолог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формулируйте цели и задачи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ведите примеры классификации наук, отличающиеся признаками систематического деления и упорядочения нау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ишите цели и задачи фундаментальных и прикладных научных исследований. Является ли такая классификация научных исследований условной? Обоснуйте Ваше мнение. Приведите примеры фундаментальных и прикладных научных исслед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йте определение понятию «научное познание» и перечислите методы научного по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ведите определения эмпирических методов научного познания: наблюдение, эксперимент и измер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ведите определения теоретических методов научного познания: абстрагирование, идеализация, формализация, индукция и дедукц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ведите определения общенаучных методов научного познания: анализ и синтез, аналогия и модел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Возникновение науки и основные стадии ее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лан семинарского занят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1. Проблема генезиса науки. Различие подходов к определению «начала» науки. Экстернализм и интернализм о движущих силах развития нау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2. Проблема периодизации науки. Преднаука и наука в собственном смысле слова. Основные стадии развития науки, критерии их выделения. Классификация нау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3. Становление первых форм теоретической науки в античности. Особенности средневекового знания: натуральная магия и алхимия. Формирование опытной науки в новоевропейской культур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емы для реферат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учные сообщества и их исторические ти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ческое развитие способов трансляции научн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 философии техники, ее основные сферы и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йте определения понятиям «научная деятельность» и «научные исслед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йте определение понятию «техника». Поясните историческую трансформацию этого по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е основные закономерности развития техники на современном этап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ишите линейную и эволюционную модель соотношения науки и техники. Докажите принципиальные отличия этих мод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йте определение понятию «технология». Опишите особенности практической (объективной), научной и теоретической (субъективной)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ишите соотношение (сходство, различие, взаимодействие) науки, техники и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 Наука в собственном смысле слова: главные этапы станов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лан семинарского занят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лассическая наука и ее методология. Этапы развития классической науки: механическое естествознание и формирование эволюционных идей. Основные принципы механической картины мира: объективизм, детерминизм, редукционизм, механицизм. Диалектизация естествознания и разрушение механистической картины мир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еклассическая наука и ее характерные черты. Научные открытия на рубеже XIX – XX вв. в физике, космологии, молекулярной биологии, кардинально изменившие представление о мире и его законах. Идеалы и нормы неклассической нау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постнеклассического этапа развития науки. Исследование самоорганизации в живой и неживой природе и появление синергетики. Синергетика как новая парадигма современного естествознания. Основные понятия и принципы синергет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емы для рефератов 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современного этапа развития науки. 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ы и нормы неклассической наук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цесса во времени. Стохастические процессы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динамика и ее роль в современном мире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нформации в развитии процес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овите основные этапы развития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Классическая нау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чем заключаются особенности неклассической нау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механическая картина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ите понятия «редукционизм» и «детерминиз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Энтропия. Обратимые и необратимые процес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нцип возрастания энтропии. Физический смысл энтр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- количество и цен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формация в живой приро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 Структура научного 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лан семинарского занят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мпирический и теоретический уровни познания. Особенности эмпирического исследования. Отличия реальных и эмпирических объектов. Характерные черты научного факта. Фактуализм и теоретизм как полярные позиции в понимании природы фак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фика теоретического познания и его формы. Научная проблема и научная гипотеза. Виды гипотез. Структура и функции научной теории. Закон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я науки как предпосылки для существования науки в качестве познавательной процедуры и социального институ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емы для рефератов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итическое познание и его основные фор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мпирические и прикладные исслед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чный факт, как отправная точка научного позн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ль гипотез в научном позн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м отличается друг от друга эмпирический и теоретический уровень позн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овите основные виды гипоте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функции характерны для научной теор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научная проблем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такое научный закон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 Философские проблемы сельскохозяйственных нау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лан семинарского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Особенности сельскохозяйственного знания и его структура. Преобладание опытно-экспериментальных методов, практическая ориентация на производство, интегративный характер сельскохозяйственного зн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Различные подходы к классификации сельскохозяйственных нау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етодологические, мировоззренческие и социальные проблемы сельскохозяйственных нау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емы для рефератов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а сельскохозяйственного зн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но-, био-, информационные, когнитивные технологии в сельском хозяйст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и характерные черты опытно-экспериментального знания в сельскохозяйственных нау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ехнологии биоинжене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ые проблемы сельскохозяйственных нау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чем заключается специфика сельскохозяйственных нау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ем заключается методы опытно-экспериментального исследова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существуют подходы классификаций сельскохозяйственных нау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е основные мировоззренческие и социальные сельскохозяйственных наук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 История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нообразие подходов к периодизации развития техники. Марксистская концепция развития техники. Особенности периодизации развития техники Л. Мэмфорда: «эотехническая», «палеотехническая», «неотехническа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Этапы техносферного развития: аграрный, индустриальный, постиндустриальный. Компьютерная революция и постиндустриальная технологическая вол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хницизм и антитехницизм, основные концеп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емы для рефер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этапы развития эволюции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щность научно-технического прогр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ь современного этапа в развитии техники и техноло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чем заключается марксистская концепция развития техни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ие особенности периодизации развития техники Л. Мэмфор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чем заключается компьютерная революция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цифровая эра в развитии науки и техни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лософия техн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лан семинарского занят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ногозначность понятия техники. Различные аспекты философского анализа техники: как особого вида человеческой деятельности; как средства человеческой деятельности; как реализованного знания; как социального феномена. Сущность и основная социальная функция техни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техники как история последовательного замещения трудовых функций человека: транспортной, технологической, энергетической, контрольно- регулирующей и принятия реш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аимоотношение науки и техники. Основные точки зрения на взаимоотношение науки и техники в обществе, исторический характер их взаимодействия. Различия между естественными и техническими наук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емы для рефератов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и основные социальные функции техн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лософские аспекты научно-технического прогрес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блемы взаимодействия человека и техн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ргономические проблемы развития современных 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чем заключается сущность и основные социальные функции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ка как социальный феном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чем проявляется связь науки и техни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ая существует разница между естественными, техническими и гуманитарными наук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 Социальные и этические проблемы научно-технического прогре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лан семинарского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тические нормы научной деятельности. Р. Мертон об этосе науки. Основополагающие ценности научной этики – универсализм, признание научного знания общим достоянием, незаинтересованность, бескорыстный поиск истины и организованный скептициз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растание социальной ответственности ученых и инженеров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. в связи с прогрессом науки и техники и их влиянием на природный и социальный ми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чно- технический прогресс и концепция устойчивого развития. Успехи научно- технического развития и его социальные эффекты. Кризисные явления, порождаемые техногенной цивилизацией, пути их преодоления. Принципы системности, коэволюции и самоорганизации как основы развития современной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Темы для рефер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ические принципы и поиск научной ист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отношение морали и этики в современной гене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гресс науки и техники и его влияние на современный ми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отношение экономического и социального эффекта в научно-исследовательских прое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соотносится мораль и наука в современной научной деятельност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чем проявляется возрастания ответственности ученых и инженеров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.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е влияние оказывает научно-технический прогресс на устойчивое развитие обществ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4. ВОПРОСЫ ДЛЯ ПОДГОТОВКИ К ИТОГОВОМУ КОНТРОЛ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сущность науки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наук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наук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даментальные научные исследования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научные исследования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научного познания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эмпирического познания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теоретического познания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аучные методы познания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мины, характеризующие процесс научного и технического познания: научная деятельность, научное исследование, научные знания, техника, технология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ауки, техники и технологи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рминированные и недетерминированные процессы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хастические процессы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нтропи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формации и ее значение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самоорганизации или синергетики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амоорганизации: диссипативная самоорганизация (классический синергетический подход), консервативная самоорганизация, континуальная самоорганизация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самоорганизации в неживой природе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самоорганизации в живой природе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амоорганизации в социально-экономических системах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отехнологии и наноматериалы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нятий: нанотехнология, наноматериалы, наносистемная техника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ллерены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очастицы и нанотрубки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пленк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ы применения наноразмерных материалов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в использовании наноматериалов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сущность метаматериалов. История их возникновения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 преломляющие среды для света. Метаматериалы для микроволн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ы практического использования метаматериалов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существующих метаматериалов и возникающие пробле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5. ОЦЕНИВАНИЕ ЗНАНИЙ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ритерии оценки формируются, исходя из требований Положения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>об организации учебного процесса в ГБОУ ВО «Донбасская аграрная академия».</w:t>
      </w:r>
    </w:p>
    <w:p>
      <w:pPr>
        <w:pStyle w:val="Normal"/>
        <w:spacing w:lineRule="auto" w:line="240" w:before="0" w:after="0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970"/>
        <w:gridCol w:w="2266"/>
        <w:gridCol w:w="1978"/>
        <w:gridCol w:w="3237"/>
      </w:tblGrid>
      <w:tr>
        <w:trPr>
          <w:trHeight w:val="427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шкале </w:t>
            </w:r>
            <w:r>
              <w:rPr>
                <w:rFonts w:eastAsia="Arial" w:cs="Times New Roman" w:ascii="Times New Roman" w:hAnsi="Times New Roman"/>
                <w:b/>
              </w:rPr>
              <w:t>ECTS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ов за все виды учебной деятельности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сударственной шкале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экзамена, курсовой работы, пр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зачет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0-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лично» (5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тен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0-8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о» (4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5-7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0-7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овлетвори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0-6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5-5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удовлетвори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 с возможностью повторной сдач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F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-34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 с обязательным повторным изучением дисципл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200"/>
        <w:ind w:right="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23" w:hanging="0"/>
        <w:jc w:val="center"/>
        <w:rPr/>
      </w:pPr>
      <w:bookmarkStart w:id="0" w:name="_Hlk130148055"/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6.  ОЦЕНОЧНЫЕ СРЕДСТВА ТЕКУЩЕГО КОНТРОЛЯ ЗНАНИЙ ОБУЧАЮЩИХСЯ</w:t>
      </w:r>
      <w:bookmarkEnd w:id="0"/>
    </w:p>
    <w:p>
      <w:pPr>
        <w:pStyle w:val="TextBody"/>
        <w:spacing w:lineRule="exact" w:line="240" w:before="0" w:after="0"/>
        <w:jc w:val="both"/>
        <w:rPr/>
      </w:pPr>
      <w:r>
        <w:rPr/>
        <w:t xml:space="preserve">1. Исключите лишний. Основные характерные признаки научного познания 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ность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объективность; в) научность; г) системность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д) истинность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актическое использование полученных знаний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-9"/>
        </w:rPr>
      </w:pPr>
      <w:r>
        <w:rPr>
          <w:spacing w:val="-9"/>
        </w:rPr>
        <w:t xml:space="preserve">2. Под методологической основой научного исследования надо понимать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ые, входные положения, на которых оно базируетс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б) основные, исходные положения, на которых оно базируется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) входные положения, на которых оно базируетс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г) основные, исходные принципы, на которых оно базируется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3. Методология как учение о системе научных принципов, форм и способов исследовательской деятельности имеет четырехуровневую структуру. Какой элемент не принадлежит к этой структуре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ундаментальные; б) общенаучные; в) в общих чертах конкретные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кретно научные; д) конкретные методы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4. В истории философии различают такие основные формы диалектики 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нтичную;  б) немецкую идеалистичную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структивистскую; г) материалистическую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5. Понятие "наука" охватывает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ятельность, направленную на получение нового знания,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планирование деятельности, которая направлена на получение нового знани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результат деятельност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зультат планирования деятельности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6. Антинаука защищает способы познания мира 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торые не противоречат научному обобщению действительности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торые противоречат научному обобщению действительност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) которые помогают научному обобщению действительности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 которые не мешают научному обобщению действительности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7. В процессе установления науки, философского осмысления ее результатов сложилось учение о всеобщей объективной закономерности взаимосвязи и причинной обусловленности явлений естественной для социосреды, которая получила название,: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а) абстракционизм: б) реализм; в) детерминизм; г) материализм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ждая область знаний последовательно преодолевает следующие состояния:             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теоретический (состояние вымысла)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б) метафизическое (абстрактный) состояние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) процедурное (реализационный) состояние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г) научное (позитивный) состояние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9. Первая научная революция состоялась в: 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а) XVI - XVII ст.;  </w:t>
      </w:r>
      <w:r>
        <w:rPr>
          <w:spacing w:val="1"/>
        </w:rPr>
        <w:t>б) XVII - XVIII ст.;   в) XVIIИ - XИХ ст.;   г) XИХ - XХ ст.</w:t>
      </w:r>
    </w:p>
    <w:p>
      <w:pPr>
        <w:pStyle w:val="TextBody"/>
        <w:spacing w:lineRule="exact" w:line="240" w:before="0" w:after="0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-3"/>
        </w:rPr>
      </w:pPr>
      <w:r>
        <w:rPr>
          <w:spacing w:val="-3"/>
        </w:rPr>
        <w:t>10.Существуют определенные правила, которых целесообразно придерживаться в процессе исследований, в частности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степенное вхождение в работу;         б) ритмичность и равномерность труда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стойчивость в работе;                         г) планирование работы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11. Научные результаты - это знания, которые отвечают требованиям новизны, достоверности и практической ценности. Их можно разделить на два вида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щеметодологические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оретико-методологические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нструментальные или прикладные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ециальные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12. Изберите неправильное утверждение. Информация - это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но из общих понятий науки, которая означает определенные сведения, совокупность каких-то данных, знаний и тому подобное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совокупность данных, которые содержатся на материальных носителях и используются в процессе принятия решений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может отслеживаться и подаваться длительный промежуток времени в хронологическом порядке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тальная, систематизированная подача определенного отобранного материала, но без любого анализа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13. Вторичные документы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держат непосредственно результаты научных исследований, проектно- конструкторских работ, производственной деятельности и тому подобное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содержат сведения фактического характера, которые являются неуместными при производстве информационных продуктов и предоставлении услуг, необходимых для информационного обеспечени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являются результатом аналитико-синтетической переработки первичных документов, информируют пользователей о наличии и содержании опубликованных и неопубликованных документов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дают дословно содержание первичных документов для ознакомления с результатами наблюдений, экспериментов, научных исследований, без будь- каких изменений, выводов, предложений, критических оценок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14. В библиотеках используют такие виды основных каталогов 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талог книг и каталог периодики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тический и алфавитный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) алфавитный, тематический и каталог периодики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 алфавитный, хронологический и тематический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-1"/>
        </w:rPr>
      </w:pPr>
      <w:r>
        <w:rPr>
          <w:spacing w:val="-1"/>
        </w:rPr>
        <w:t>15. Различают такие информационно-поисковые языки библиографических фондов :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а) ИSBN, УДК, ББК; б) ИSBN, HTTP, FTP;  в) УДК, ББК;  г)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, 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TCP</w:t>
      </w:r>
      <w:r>
        <w:rPr/>
        <w:t>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16. Все области знаний, в соответствии с УДК разделенные на: 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а) 5 основных классов; </w:t>
      </w:r>
      <w:r>
        <w:rPr>
          <w:spacing w:val="1"/>
        </w:rPr>
        <w:t>б) 21 отдел;</w:t>
      </w:r>
      <w:r>
        <w:rPr/>
        <w:t xml:space="preserve">  </w:t>
      </w:r>
      <w:r>
        <w:rPr>
          <w:spacing w:val="-1"/>
        </w:rPr>
        <w:t>в) 10 отделов;</w:t>
      </w:r>
      <w:r>
        <w:rPr/>
        <w:t xml:space="preserve">  г) 10 основных разделов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17. Какие существуют типы информационно-поисковых языков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ниверсальная десятичная классификация(УДК)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б) библиотечно-библиографическая классификация(ББК).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) ни один из ответов не верная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рные варианты а) и б)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18. Что лежит в основе индексов УДК?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формационно - поисковая система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цип десятичных дробей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) все выше отмеченные ответы верные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 децимальная система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-3"/>
        </w:rPr>
      </w:pPr>
      <w:r>
        <w:rPr>
          <w:spacing w:val="-3"/>
        </w:rPr>
        <w:t>19. Модель в общем понимании - это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фический объект, который создается в материальной, знаковой или концептуальной форме с целью получения информации о свойствах, характеристиках, взаимосвязях объекта-оригинала произвольной природы, которая является существенными для задачи или проблемы, которую решает субъект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новое знание, полученное в процессе фундаментальных или прикладных научных исследований и зафиксировано на носителях научной информации в форме отчета, научного труда, научного доклада, научного сообщения о научно-исследовательской работе, монографического исследования, научного открытия и тому подобное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объяснение явлений, процессов без промежуточной аргументации, без осознания всей совокупности связей, на основе которых делается вывод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рагмент действительности (предмет, представите, процесс), на который направлена практическая или познавательная деятельность субъекта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20. На какие виды разделяются библиографические литературные источники  информации 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но-исследовательская литература, учебная литература, науково- популярная литература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статистические материалы, практические пособ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труды известных представителей социологической мысли, справочная литература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выше перечисленные варианты верные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1"/>
        </w:rPr>
      </w:pPr>
      <w:r>
        <w:rPr>
          <w:spacing w:val="1"/>
        </w:rPr>
        <w:t>21.Наука - это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стема знаний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б) форма общественного сознания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) сфера человеческой деятельност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ыше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22. К функции науки не принадлежат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навательная функция; б) культурно-воспитательная функция;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) практическая функция;</w:t>
      </w:r>
      <w:r>
        <w:rPr>
          <w:rFonts w:cs="Times New Roman" w:ascii="Times New Roman" w:hAnsi="Times New Roman"/>
          <w:sz w:val="24"/>
          <w:szCs w:val="24"/>
        </w:rPr>
        <w:t xml:space="preserve"> г) нет правильного ответа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23. По объектному признаку наука разделяется на следующие блоки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тественные науки, общественные науки, науки о мышлени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фундаментальная наука, прикладная наука, науковедение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) технические науки, историко-экономические науки, философские науки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 нет правильного ответа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24. Формами научной деятельности являются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тественные науки, общественные науки, науки о мышлении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знавательная, культурно-воспитательная, практическа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) фундаментальная наука, прикладная наука, науковедение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т правильного ответа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25. Науковедение - это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учение истории развития наук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комплекс научных дисциплин, которые обобщают и исследуют закономерности функционирования наук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исследование системы методов в науке, складывание моделей научной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деятельности и отдельных ее видов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аботка международных и национальных систем понятий и терминологии, стилевых особенностей изложения результатов научных исследований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26. Направлениями научной интеграции  России в мировое содружество являются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спользование достижений мировой науки, научное сотрудничество </w:t>
      </w:r>
      <w:r>
        <w:rPr>
          <w:rFonts w:cs="Times New Roman" w:ascii="Times New Roman" w:hAnsi="Times New Roman"/>
          <w:spacing w:val="1"/>
          <w:sz w:val="24"/>
          <w:szCs w:val="24"/>
        </w:rPr>
        <w:t>интеграции украинской науки в мировую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осуществление общих научных исследований, проведения международных конференций, взаимный обмен научными кадрам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взаимный обмен научной и научно-технической информацией, взаимный обмен научными кадрами, общие исследования в международных коллективах специалистов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т правильного ответа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27. Научный закон - это элемент науки, что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ображает особенности предмета, содержания и метода наук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является отражением объективных свойств вещей и процессов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) является основным исходным положением теории, учения, науки, мировоззрения; 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) является главным элементом науки и являет собой философскую категор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 отображает существенные, общие, необходимые, стойкие, повторяемые отношения и зависимости между предметами и явлениями объективной действительности, которые выплывают</w:t>
      </w:r>
      <w:r>
        <w:rPr>
          <w:rFonts w:cs="Times New Roman" w:ascii="Times New Roman" w:hAnsi="Times New Roman"/>
          <w:sz w:val="24"/>
          <w:szCs w:val="24"/>
        </w:rPr>
        <w:t xml:space="preserve"> из их сущности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28. Что не является составным элементом науки? 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>
          <w:spacing w:val="-3"/>
        </w:rPr>
        <w:t>а) постулат;</w:t>
      </w:r>
      <w:r>
        <w:rPr/>
        <w:t xml:space="preserve"> </w:t>
      </w:r>
      <w:r>
        <w:rPr>
          <w:spacing w:val="1"/>
        </w:rPr>
        <w:t>б) категория; в) закон;</w:t>
      </w:r>
      <w:r>
        <w:rPr/>
        <w:t xml:space="preserve"> г) анализ и синтез</w:t>
      </w:r>
    </w:p>
    <w:p>
      <w:pPr>
        <w:pStyle w:val="TextBody"/>
        <w:spacing w:lineRule="exact" w:line="240" w:before="0" w:after="0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29. Высшей научной организацией  России является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нистерство образования и науки Росси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Национальная академия наук Росси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Высшее учебное заведение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сшая аттестационная комиссия России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30. Какой закон определяет принципы подготовки научных и научно- педагогических работников в вузе?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акон России "О научной и научно-технической деятельности"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России "О высшем образовании"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Закон России "Об инновационной деятельности"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России "О лицензировании определенных видов хозяйственной деятельности"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31. Научное исследование - это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та, в которой сформулирован и обоснован предмет и объект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процесс целеустремленного изучения определенного объекта (предмета или явления) используя научные методы с целью установления закономерностей его возникновения, развития и превращения в практической деятельности людей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это совокупность организационных, методических и технических приемов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уществляемых с помощью определенных процедур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то действия, которые конкретизируют применение методических приемов исследования процесса воссоздания необходимого продукта, обеспечивают выявление конфликтных ситуаций с целью их своевременного устранения и предотвращения возникновения в предпринимательской деятельности.</w:t>
      </w:r>
    </w:p>
    <w:p>
      <w:pPr>
        <w:pStyle w:val="TextBody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32. Объект научного исследования это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, на что направлена познавательная деятельность исследовател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процесс или явление, которое порождает проблемную ситуацию и избрано для исследовани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) окружающий материальный мир и его отображение в действительности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 все ответы верны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33. В названии научного исследования всегда содержится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 и объект исследовани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б) предмет исследования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) объект исследовани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тоды исследования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34. Предмет и объект исследования соотносятся как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 не совместимые поняти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объект является частью предмета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) предмет является частью объекта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) это идентичные понятия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35. Научные исследования разделяются на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мпирические и теоретические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б) эмпирические, теоретические и простые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) простые и сложные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ктные и предметные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36. Совокупность способов (операций) практического влияния или теоретического освоения объективной действительности с целью ее познания - это: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а) прием; б) фактор; в) метод; г) стадия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37. Эмпирический уровень познания включает: 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а) описывание; </w:t>
      </w:r>
      <w:r>
        <w:rPr>
          <w:spacing w:val="1"/>
        </w:rPr>
        <w:t>б) измерение; в) сравнение;</w:t>
      </w:r>
      <w:r>
        <w:rPr/>
        <w:t xml:space="preserve"> г) все ответы верны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38. Фундаментальным, обобщенным методом познания действительности является: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а) исторический; </w:t>
      </w:r>
      <w:r>
        <w:rPr>
          <w:spacing w:val="1"/>
        </w:rPr>
        <w:t>б) диалектический; в) системный;</w:t>
      </w:r>
      <w:r>
        <w:rPr/>
        <w:t xml:space="preserve"> г) формализация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39. К общенаучным методам не относится: 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а) теоретические; </w:t>
      </w:r>
      <w:r>
        <w:rPr>
          <w:spacing w:val="1"/>
        </w:rPr>
        <w:t>б) частичные;</w:t>
      </w:r>
      <w:r>
        <w:rPr/>
        <w:t xml:space="preserve"> </w:t>
      </w:r>
      <w:r>
        <w:rPr>
          <w:spacing w:val="-1"/>
        </w:rPr>
        <w:t>в) эмпирические;</w:t>
      </w:r>
      <w:r>
        <w:rPr/>
        <w:t xml:space="preserve"> г) эмпирично-теоретические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40. Эмпирико-теоретические методы включают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блюдение, измерение, сравнение, эксперимент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восхождение от абстрактного к конкретному, гипотетико-дедуктивный, системный методы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анализ и синтез, индукция и дедукция, аналогия, моделирование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потетико-дедуктивный, системный, анализ и синтез, индукция и дедукция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-3"/>
        </w:rPr>
      </w:pPr>
      <w:r>
        <w:rPr>
          <w:spacing w:val="-3"/>
        </w:rPr>
        <w:t>41. Методы, которые используют абстрактные представления, идеи, положения, которые имеют название: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эмпирические; </w:t>
      </w:r>
      <w:r>
        <w:rPr>
          <w:rFonts w:cs="Times New Roman" w:ascii="Times New Roman" w:hAnsi="Times New Roman"/>
          <w:spacing w:val="1"/>
          <w:sz w:val="24"/>
          <w:szCs w:val="24"/>
        </w:rPr>
        <w:t>б) общенаучные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эмпирично-теоретические</w:t>
      </w:r>
      <w:r>
        <w:rPr>
          <w:rFonts w:cs="Times New Roman" w:ascii="Times New Roman" w:hAnsi="Times New Roman"/>
          <w:spacing w:val="-1"/>
          <w:sz w:val="24"/>
          <w:szCs w:val="24"/>
        </w:rPr>
        <w:t>; г) теоретические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42. Методология - это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ение о методах познания и превращения действительност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б) совокупность приемов, методов и процедур исследования, которые применяются в той или другой социальной области знаний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философское учение о методах познани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цептуальное изложение цели, содержания, методов исследования, которые обеспечивают получение максимально объективной, точной, систематизированной информации о процессах и явлениях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-3"/>
        </w:rPr>
      </w:pPr>
      <w:r>
        <w:rPr>
          <w:spacing w:val="-3"/>
        </w:rPr>
        <w:t>43. Наблюдение, обследование, выбор критериев оценки, сбора и группирования информации осуществляется на этапе: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а) изучение; </w:t>
      </w:r>
      <w:r>
        <w:rPr>
          <w:spacing w:val="1"/>
        </w:rPr>
        <w:t>б) организации; в) исследование; г) апробации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44. Совокупность организационных, методических и технических приемов, которые осуществляются с помощью определенных процедур, это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ъект исследования; </w:t>
      </w:r>
      <w:r>
        <w:rPr>
          <w:rFonts w:cs="Times New Roman" w:ascii="Times New Roman" w:hAnsi="Times New Roman"/>
          <w:spacing w:val="1"/>
          <w:sz w:val="24"/>
          <w:szCs w:val="24"/>
        </w:rPr>
        <w:t>б) метод исследования;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) научное исследование;</w:t>
      </w:r>
      <w:r>
        <w:rPr>
          <w:rFonts w:cs="Times New Roman" w:ascii="Times New Roman" w:hAnsi="Times New Roman"/>
          <w:sz w:val="24"/>
          <w:szCs w:val="24"/>
        </w:rPr>
        <w:t xml:space="preserve"> г) научно-исследовательский процесс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45. На каком этапе научно-исследовательского процесса осуществляется изучение состояния объекта исследования: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а) организация; </w:t>
      </w:r>
      <w:r>
        <w:rPr>
          <w:spacing w:val="1"/>
        </w:rPr>
        <w:t>б) обобщение; в) апробация;</w:t>
      </w:r>
      <w:r>
        <w:rPr/>
        <w:t xml:space="preserve"> г) реализация.</w:t>
      </w:r>
    </w:p>
    <w:p>
      <w:pPr>
        <w:pStyle w:val="TextBody"/>
        <w:spacing w:lineRule="exact" w:line="240"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exact" w:line="240" w:before="0" w:after="0"/>
        <w:ind w:firstLine="709"/>
        <w:jc w:val="both"/>
        <w:rPr>
          <w:spacing w:val="-1"/>
        </w:rPr>
      </w:pPr>
      <w:r>
        <w:rPr>
          <w:spacing w:val="-1"/>
        </w:rPr>
        <w:t xml:space="preserve">46. Литературное изложение результатов исследование это: 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>
          <w:spacing w:val="-1"/>
        </w:rPr>
        <w:t>а) обобщение;</w:t>
      </w:r>
      <w:r>
        <w:rPr/>
        <w:t xml:space="preserve"> </w:t>
      </w:r>
      <w:r>
        <w:rPr>
          <w:spacing w:val="1"/>
        </w:rPr>
        <w:t>б) исследование; в) апробация;</w:t>
      </w:r>
      <w:r>
        <w:rPr/>
        <w:t xml:space="preserve"> г) реализация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47. Коллективное обсуждение исследования, результатом которого является его одобрение, утверждение или признание есть: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а) обобщение; б) апробация;   </w:t>
      </w:r>
      <w:r>
        <w:rPr>
          <w:spacing w:val="-1"/>
        </w:rPr>
        <w:t>в) исследование;</w:t>
      </w:r>
      <w:r>
        <w:rPr/>
        <w:t xml:space="preserve"> г) реализация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40"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48. Выполнение исследований не включает: 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) доведение гипотез;  </w:t>
      </w:r>
      <w:r>
        <w:rPr>
          <w:rFonts w:cs="Times New Roman" w:ascii="Times New Roman" w:hAnsi="Times New Roman"/>
          <w:sz w:val="24"/>
          <w:szCs w:val="24"/>
        </w:rPr>
        <w:t>б) формирование выводов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) изучение состояния объекта исследования; г) коррекция предыдущих результатов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>49. Определение состояния объекта исследования и выполнения организационно-</w:t>
      </w:r>
    </w:p>
    <w:p>
      <w:pPr>
        <w:pStyle w:val="TextBody"/>
        <w:spacing w:lineRule="exact" w:line="240" w:before="0" w:after="0"/>
        <w:ind w:firstLine="709"/>
        <w:jc w:val="both"/>
        <w:rPr>
          <w:spacing w:val="-1"/>
        </w:rPr>
      </w:pPr>
      <w:r>
        <w:rPr>
          <w:spacing w:val="-1"/>
        </w:rPr>
        <w:t xml:space="preserve">методологической подготовки исследования принадлежат к: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рганизационной стадии; </w:t>
      </w:r>
      <w:r>
        <w:rPr>
          <w:rFonts w:cs="Times New Roman" w:ascii="Times New Roman" w:hAnsi="Times New Roman"/>
          <w:spacing w:val="1"/>
          <w:sz w:val="24"/>
          <w:szCs w:val="24"/>
        </w:rPr>
        <w:t>б) опытной стадии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бщение результатов исследования; г) стадии апробации.</w:t>
      </w:r>
    </w:p>
    <w:p>
      <w:pPr>
        <w:pStyle w:val="TextBody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50. Какой метод в переводе из греческого означает "соединение"? 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/>
        <w:t xml:space="preserve">а) анализ; </w:t>
      </w:r>
      <w:r>
        <w:rPr>
          <w:spacing w:val="1"/>
        </w:rPr>
        <w:t>б) индукция; в) синтез;</w:t>
      </w:r>
      <w:r>
        <w:rPr/>
        <w:t xml:space="preserve"> г) дед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spacing w:before="120" w:after="20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устного опроса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Науковедение и национальная система классификации наук</w:t>
      </w:r>
    </w:p>
    <w:p>
      <w:pPr>
        <w:pStyle w:val="62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ая политика и подготовка кадров высшей квалификации.</w:t>
      </w:r>
    </w:p>
    <w:p>
      <w:pPr>
        <w:pStyle w:val="62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ция научной и научно-технической деятельности в Росси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теринарные науки в системе зна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проблемы и требования к теме исследования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научного исследования и его стадии.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онкретизация проблемы исследования 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сновы методики планирования научного исследования 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менение системного подхода в научных исследованиях 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ределение качества информации.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торичные научные документы.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уктура и назначение научных документов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нципы сбора информационного материала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носеологический, логический и методологический подходы к определению сущности теории. 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учная идея как одна из основ познания.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тодология и методы научного познания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иалектический подход в  исследованиях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тория развития науки как социального института (античность, средневековье, научная революция и Новое время).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авовые принципы функционирования науки в России .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оциология науки как дисциплина. 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формальные практики, неформальные группы, неформальные коммуникации и неявное знание в современной науке.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татус науки в обществе: проблемы легитимации и свободы. </w:t>
      </w:r>
    </w:p>
    <w:p>
      <w:pPr>
        <w:pStyle w:val="62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Классификация биологических наук </w:t>
      </w:r>
    </w:p>
    <w:p>
      <w:pPr>
        <w:pStyle w:val="62"/>
        <w:keepNext w:val="true"/>
        <w:keepLines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62"/>
        <w:keepNext w:val="true"/>
        <w:keepLines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ы для подготовки реферата (доклада, сообщения, презентации)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Научное мировоззрение - условия формиров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Объект и субъект научного позн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Многослойное понимание научного метод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Наблюдение как основа нау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Экспериментальные исследования и научный подход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Понимание и пояснения - две области зн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Неокантианство как современная методологическая рамка зн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Позитивизм и наука- противоречия или поиск диалога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Система эмпирических методов в  наука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firstLine="720"/>
        <w:jc w:val="both"/>
        <w:rPr/>
      </w:pPr>
      <w:r>
        <w:rPr/>
        <w:t xml:space="preserve">"Структура научных революций" Томаса Куна. Источники и структура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firstLine="720"/>
        <w:jc w:val="both"/>
        <w:rPr/>
      </w:pPr>
      <w:r>
        <w:rPr/>
        <w:t xml:space="preserve">Методология научного поиска и роста научного знания К. </w:t>
      </w:r>
      <w:r>
        <w:rPr>
          <w:spacing w:val="-2"/>
        </w:rPr>
        <w:t>Поппера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 xml:space="preserve">12. Наука но "открытое общество": методология науки и общественный строй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13.Наука как "анархистское предприятие. Теория П. Файерабенда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/>
        <w:t>14. Источники пост-неклассической науки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15.Постмодернизм и социальная реальность, которая изменяется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16.Системы, что сами организуются - новая теория объяснения природы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17.История и предпосылки возникновения синергетики.</w:t>
      </w:r>
    </w:p>
    <w:p>
      <w:pPr>
        <w:pStyle w:val="TextBody"/>
        <w:tabs>
          <w:tab w:val="clear" w:pos="708"/>
          <w:tab w:val="left" w:pos="1573" w:leader="none"/>
          <w:tab w:val="left" w:pos="2994" w:leader="none"/>
          <w:tab w:val="left" w:pos="4035" w:leader="none"/>
          <w:tab w:val="left" w:pos="4656" w:leader="none"/>
          <w:tab w:val="left" w:pos="6441" w:leader="none"/>
          <w:tab w:val="left" w:pos="7933" w:leader="none"/>
        </w:tabs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18.Использование синергических принципов в объяснении научных резульатов. </w:t>
      </w:r>
    </w:p>
    <w:p>
      <w:pPr>
        <w:pStyle w:val="TextBody"/>
        <w:tabs>
          <w:tab w:val="clear" w:pos="708"/>
          <w:tab w:val="left" w:pos="1573" w:leader="none"/>
          <w:tab w:val="left" w:pos="2994" w:leader="none"/>
          <w:tab w:val="left" w:pos="4035" w:leader="none"/>
          <w:tab w:val="left" w:pos="4656" w:leader="none"/>
          <w:tab w:val="left" w:pos="6441" w:leader="none"/>
          <w:tab w:val="left" w:pos="7933" w:leader="none"/>
        </w:tabs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 xml:space="preserve">19.Исторя развития науки как социального института (античность </w:t>
      </w:r>
      <w:r>
        <w:rPr>
          <w:spacing w:val="2"/>
        </w:rPr>
        <w:t>средневековье, научная революция и новое время)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2"/>
        </w:rPr>
        <w:t>20.Правовые принципы функционирования науки в России</w:t>
      </w:r>
      <w:r>
        <w:rPr>
          <w:spacing w:val="1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22.Развитие науки в России на рубеже ХХ века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23.Социология науки как отрасль знания</w:t>
      </w:r>
    </w:p>
    <w:p>
      <w:pPr>
        <w:pStyle w:val="TextBody"/>
        <w:widowControl w:val="false"/>
        <w:tabs>
          <w:tab w:val="clear" w:pos="708"/>
          <w:tab w:val="left" w:pos="395" w:leader="none"/>
        </w:tabs>
        <w:kinsoku w:val="false"/>
        <w:overflowPunct w:val="false"/>
        <w:autoSpaceDE w:val="false"/>
        <w:spacing w:before="0" w:after="0"/>
        <w:jc w:val="both"/>
        <w:rPr/>
      </w:pPr>
      <w:r>
        <w:rPr>
          <w:spacing w:val="6"/>
        </w:rPr>
        <w:t xml:space="preserve">24. </w:t>
      </w:r>
      <w:r>
        <w:rPr>
          <w:spacing w:val="-2"/>
        </w:rPr>
        <w:t>Неформальные практики, неформальные группы, неформальные коммуникации и неявное знание в современной науке.</w:t>
      </w:r>
    </w:p>
    <w:p>
      <w:pPr>
        <w:pStyle w:val="TextBody"/>
        <w:widowControl w:val="false"/>
        <w:tabs>
          <w:tab w:val="clear" w:pos="708"/>
          <w:tab w:val="left" w:pos="395" w:leader="none"/>
        </w:tabs>
        <w:kinsoku w:val="false"/>
        <w:overflowPunct w:val="false"/>
        <w:autoSpaceDE w:val="false"/>
        <w:spacing w:before="0" w:after="0"/>
        <w:jc w:val="both"/>
        <w:rPr>
          <w:spacing w:val="-5"/>
        </w:rPr>
      </w:pPr>
      <w:r>
        <w:rPr>
          <w:spacing w:val="-5"/>
        </w:rPr>
        <w:t>25. Статус науки в обществе: проблемы легитимации и свободы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26. Классификация наук (от теории и истории науки к отраслевой науке)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27.Объект и предмет исследования - проблемы определения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28.Работа со справочно-библиографическим аппаратом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29.Современные электронные библиографические базы данных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30.Электронные массивы первичных и вторичных данных - запросы и сервисы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31.Современные количественные методы обработки данных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32.Новые качественные методы сбора социологической информации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33.Творчество и наука - работа над текстом.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34. Магистерская работа - основные отличия от бакалаврской и дипломной 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работы.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/>
      </w:pPr>
      <w:r>
        <w:rPr>
          <w:spacing w:val="6"/>
        </w:rPr>
        <w:t xml:space="preserve">35. </w:t>
      </w:r>
      <w:r>
        <w:rPr>
          <w:spacing w:val="-2"/>
        </w:rPr>
        <w:t>Научная публикация - требования и функции.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>
          <w:spacing w:val="-2"/>
        </w:rPr>
      </w:pPr>
      <w:r>
        <w:rPr>
          <w:spacing w:val="-2"/>
        </w:rPr>
        <w:t>36. Новый стандарт на выполнение библиографических описаний и требования ВАК       оформлению первоист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37. </w:t>
      </w:r>
      <w:r>
        <w:rPr>
          <w:rFonts w:cs="Times New Roman" w:ascii="Times New Roman" w:hAnsi="Times New Roman"/>
          <w:spacing w:val="-2"/>
          <w:sz w:val="24"/>
          <w:szCs w:val="24"/>
        </w:rPr>
        <w:t>Апробация и научные конференции молодых научных работников: формы проведения, организация, выступление, публик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СПИСОК РЕКОМЕНДОВАННОЙ ЛИТЕРАТУРЫ</w:t>
      </w:r>
    </w:p>
    <w:p>
      <w:pPr>
        <w:pStyle w:val="WWHeading1"/>
        <w:ind w:left="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нкин И.В. Методология научных исследований и прикладной аналитики : Учебник / И.В. Понкин, А.И. Редькина. – РОО «Институт государственно-конфессиональных отношений и права». – М.: Буки Веди. 2020. – 365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ckmJ/fnRo1EG8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ерминов Н.А. Методология научно-исследовательских и опытно-конструкторских работ магистрантов: учебное пособие / Н.А. Перминов. – Ижевск: Издательский центр «Удмуртский университет», 2020. – 80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hMaY/g81fRCZ8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таровойтова Т.А. Научно-методические основы организации учебной деятельности обучающихся [Электронный ресурс] : учебно-методический комплекс / Т.А. Старовойтова. – Электрон. данные. – Могилев : МГУ имени А.А. Кулешова, 2020. – 93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YfVp/X3efr7fX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узовская лекция. – Учебно-методическое пособие. / Сост. В.С.Зайцев. – Челябинск: Издательство ЗАО «Библиотека А.Миллера», 2018. – 43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H7XQ/Bgk5foiF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идякина Е.А. Современные проблемы науки и образования : Электронное учеб.-метод. пособие / Е.А. Сидякина. – Тольятти : Изд-во ТГУ. 2018. – 69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x7Ca/R67Np4taX</w:t>
      </w:r>
    </w:p>
    <w:p>
      <w:pPr>
        <w:pStyle w:val="Normal"/>
        <w:shd w:fill="FFFFFF" w:val="clear"/>
        <w:spacing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hd w:fill="FFFFFF" w:val="clear"/>
        <w:spacing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Берёзкин, Ю. М. Методология научных исследований (деятельностный подход) : курс лекций / Ю. М. Берёзкин. – Иркутск : Изд-во БГУ, 2016. – 196 с. – </w:t>
      </w:r>
      <w:r>
        <w:rPr>
          <w:rFonts w:eastAsia="Symbol" w:cs="Symbol" w:ascii="Symbol" w:hAnsi="Symbol"/>
          <w:sz w:val="24"/>
          <w:szCs w:val="28"/>
        </w:rPr>
        <w:t>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</w:t>
      </w:r>
      <w:r>
        <w:rPr>
          <w:rFonts w:cs="Times New Roman" w:ascii="Times New Roman" w:hAnsi="Times New Roman"/>
          <w:sz w:val="24"/>
          <w:szCs w:val="28"/>
        </w:rPr>
        <w:t>. – Режим доступа: https://cloud.mail.ru/public/2tgF/5wLegmqY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Шипунова, О. Д. История и методология науки : учеб. пособие / О. Д. Шипунова. – СПб.: Изд-во Политехнического университета, 2016. – 254 с. – </w:t>
      </w:r>
      <w:r>
        <w:rPr>
          <w:rFonts w:eastAsia="Symbol" w:cs="Symbol" w:ascii="Symbol" w:hAnsi="Symbol"/>
          <w:sz w:val="24"/>
          <w:szCs w:val="28"/>
        </w:rPr>
        <w:t>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</w:t>
      </w:r>
      <w:r>
        <w:rPr>
          <w:rFonts w:cs="Times New Roman" w:ascii="Times New Roman" w:hAnsi="Times New Roman"/>
          <w:sz w:val="24"/>
          <w:szCs w:val="28"/>
        </w:rPr>
        <w:t>. –  Режим доступа: https://cloud.mail.ru/public/4Q9e/4N8sRrgT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Нусратуллин, И. В. Методы исследований в экономике : учеб. пособие / И.В. Нусратуллин БИСТ( филиал) ОУПВО «АТиСО». – Уфа: Изд-во Башкирского ин-та социальных технологий (филиала) Образовательного учреждения профсоюзов высшего образования «Академия труда и соц. отношений», 2015. – 228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 Режим доступа: https://cloud.mail.ru/public/2HeY/4HFKyfQpx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номарев, А. Б. Методология научных исследований : учеб. пособие / А. Б. Пономарев, Э. А. Пикулева. – Пермь: Изд-во Перм. нац. исслед. политехн. ун-та, 2014. – 186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 Режим доступа: https://cloud.mail.ru/public/5gnW/2AoJYunk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Черняк, Т. В. Методология научного исследования : учебн.пособие / Т. В. Черняк. РАНХиГС, Сиб. Ин-т упр. – Новосибирск: Изд-во СибАГС, 2014. – 244 с. – </w:t>
      </w:r>
      <w:r>
        <w:rPr>
          <w:rFonts w:eastAsia="Symbol" w:cs="Symbol" w:ascii="Symbol" w:hAnsi="Symbol"/>
          <w:sz w:val="24"/>
          <w:szCs w:val="28"/>
        </w:rPr>
        <w:t>[</w:t>
      </w: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eastAsia="Symbol" w:cs="Symbol" w:ascii="Symbol" w:hAnsi="Symbol"/>
          <w:sz w:val="24"/>
          <w:szCs w:val="28"/>
        </w:rPr>
        <w:t>]</w:t>
      </w:r>
      <w:r>
        <w:rPr>
          <w:rFonts w:cs="Times New Roman" w:ascii="Times New Roman" w:hAnsi="Times New Roman"/>
          <w:sz w:val="24"/>
          <w:szCs w:val="28"/>
        </w:rPr>
        <w:t>. –  Режим доступа: https://cloud.mail.ru/public/4wcY/5t9xHtSdD</w:t>
      </w:r>
    </w:p>
    <w:p>
      <w:pPr>
        <w:pStyle w:val="Normal"/>
        <w:shd w:fill="FFFFFF" w:val="clear"/>
        <w:spacing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269"/>
      </w:pPr>
      <w:rPr>
        <w:sz w:val="24"/>
        <w:spacing w:val="-1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b w:val="false"/>
      <w:bCs w:val="false"/>
      <w:spacing w:val="-1"/>
      <w:sz w:val="24"/>
      <w:szCs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Notranslate">
    <w:name w:val="notranslat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Googlesrctext1">
    <w:name w:val="google-src-text1"/>
    <w:qFormat/>
    <w:rPr>
      <w:vanish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аголовок №6_"/>
    <w:qFormat/>
    <w:rPr>
      <w:rFonts w:ascii="Century Schoolbook" w:hAnsi="Century Schoolbook" w:eastAsia="Century Schoolbook" w:cs="Century Schoolbook"/>
      <w:sz w:val="24"/>
      <w:szCs w:val="24"/>
      <w:shd w:fill="FFFFFF" w:val="clear"/>
    </w:rPr>
  </w:style>
  <w:style w:type="character" w:styleId="1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Style15">
    <w:name w:val="Основной текст + Курсив"/>
    <w:qFormat/>
    <w:rPr>
      <w:i/>
      <w:i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62">
    <w:name w:val="Заголовок №6"/>
    <w:basedOn w:val="Normal"/>
    <w:qFormat/>
    <w:pPr>
      <w:shd w:fill="FFFFFF" w:val="clear"/>
      <w:spacing w:lineRule="atLeast" w:line="0" w:before="180" w:after="1920"/>
      <w:outlineLvl w:val="5"/>
    </w:pPr>
    <w:rPr>
      <w:rFonts w:ascii="Century Schoolbook" w:hAnsi="Century Schoolbook" w:eastAsia="Century Schoolbook" w:cs="Century Schoolbook"/>
      <w:sz w:val="24"/>
      <w:szCs w:val="24"/>
      <w:shd w:fill="FFFFFF" w:val="clear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Arial"/>
      <w:b/>
      <w:bCs/>
      <w:i/>
      <w:i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54:00Z</dcterms:created>
  <dc:creator>irishka</dc:creator>
  <dc:description/>
  <cp:keywords/>
  <dc:language>en-US</dc:language>
  <cp:lastModifiedBy>Пользователь Windows</cp:lastModifiedBy>
  <dcterms:modified xsi:type="dcterms:W3CDTF">2024-12-27T07:37:00Z</dcterms:modified>
  <cp:revision>8</cp:revision>
  <dc:subject/>
  <dc:title/>
</cp:coreProperties>
</file>